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me screensho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2423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When I click on the module, the following link is activat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758815" cy="165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9" r="-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module has scrorm-id 41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the database it looks like 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755005" cy="200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4" r="-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758815" cy="533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 in the database the ID is 2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4:39:00Z</dcterms:created>
  <dc:creator>Otto Dijkstra</dc:creator>
  <dc:description/>
  <cp:keywords/>
  <dc:language>en-US</dc:language>
  <cp:lastModifiedBy>Otto Dijkstra</cp:lastModifiedBy>
  <dcterms:modified xsi:type="dcterms:W3CDTF">2006-10-05T14:49:00Z</dcterms:modified>
  <cp:revision>1</cp:revision>
  <dc:subject/>
  <dc:title>Some screenshots:</dc:title>
</cp:coreProperties>
</file>