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net Expl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429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7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12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6185" cy="935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24155</wp:posOffset>
                </wp:positionV>
                <wp:extent cx="9232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 edit but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 edit but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f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800" cy="1090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17:00Z</dcterms:created>
  <dc:creator>Computer Services</dc:creator>
  <dc:description/>
  <cp:keywords/>
  <dc:language>en-US</dc:language>
  <cp:lastModifiedBy>Computer Services</cp:lastModifiedBy>
  <dcterms:modified xsi:type="dcterms:W3CDTF">2006-10-13T17:22:00Z</dcterms:modified>
  <cp:revision>1</cp:revision>
  <dc:subject/>
  <dc:title>Internet Explorer</dc:title>
</cp:coreProperties>
</file>