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3640" cy="60007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en shot 1, not in HTML editor, text appears as all bol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323278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en shot 2, when in HTML editor, only Wednesday is bolde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6240" cy="111442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Screen shot 3, shows HTML code.  It looks like the bold span ends after Wednesday so “No Class-International Symposium Day!” should not be in bol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8:56:00Z</dcterms:created>
  <dc:creator>dutchers</dc:creator>
  <dc:description/>
  <cp:keywords/>
  <dc:language>en-US</dc:language>
  <cp:lastModifiedBy>dutchers</cp:lastModifiedBy>
  <dcterms:modified xsi:type="dcterms:W3CDTF">2007-03-23T19:29:00Z</dcterms:modified>
  <cp:revision>1</cp:revision>
  <dc:subject/>
  <dc:title/>
</cp:coreProperties>
</file>