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2265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shot 1, no space after Miscellaneous while viewing the cour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2365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shot 2, a space is shown after Miscellaneous when going into the HTML edito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24040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reen shot 3, what the HTML code looks like when the editor shows a space after Miscellaneous, but the course does not—notice there is a &lt;br /&gt; (break) tag after the word Miscellaneou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24040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reen shot 4, we put an extra &lt;br /&gt; in after the word miscellaneous to get the blank line to show u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324040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reen shot 5, the HTML editor now shows an extra space after miscellaneous.  (this would be expected since an extra break was added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3723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creen shot 6, however, back viewing the course, only one space has been added after Miscellaneous even though the code indicates two break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37:00Z</dcterms:created>
  <dc:creator>dutchers</dc:creator>
  <dc:description/>
  <cp:keywords/>
  <dc:language>en-US</dc:language>
  <cp:lastModifiedBy>dutchers</cp:lastModifiedBy>
  <dcterms:modified xsi:type="dcterms:W3CDTF">2007-03-23T19:42:00Z</dcterms:modified>
  <cp:revision>1</cp:revision>
  <dc:subject/>
  <dc:title/>
</cp:coreProperties>
</file>