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Deleting an option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question had three options but I deleted one : there are only two possible choices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6727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if I open this quiz in preview mode: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hird choice is still showing : no labe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67125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Adding an op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question had 3 options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add an option : there are now four possible cho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43475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view the test :</w:t>
      </w:r>
    </w:p>
    <w:p>
      <w:pPr>
        <w:pStyle w:val="Normal"/>
        <w:rPr/>
      </w:pPr>
      <w:r>
        <w:rPr>
          <w:lang w:val="en-US"/>
        </w:rPr>
        <w:t>The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hoice is not sh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71925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6:00Z</dcterms:created>
  <dc:creator>GVadnai</dc:creator>
  <dc:description/>
  <cp:keywords/>
  <dc:language>en-US</dc:language>
  <cp:lastModifiedBy>GVadnai</cp:lastModifiedBy>
  <dcterms:modified xsi:type="dcterms:W3CDTF">2007-04-19T14:09:00Z</dcterms:modified>
  <cp:revision>1</cp:revision>
  <dc:subject/>
  <dc:title>Deleting an option :</dc:title>
</cp:coreProperties>
</file>