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Tags API</w:t>
      </w:r>
    </w:p>
    <w:p>
      <w:pPr>
        <w:pStyle w:val="Normal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keepNext w:val="true"/>
        <w:rPr>
          <w:lang w:val="pt-BR"/>
        </w:rPr>
      </w:pPr>
      <w:r>
        <w:rPr>
          <w:lang w:val="pt-BR"/>
        </w:rPr>
        <w:drawing>
          <wp:inline distT="0" distB="0" distL="0" distR="0">
            <wp:extent cx="387096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gs BD schema.. for now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g_cre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g_dele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t_all_ta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g_exis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g_i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g_an_i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tag_an_i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t_item_ta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t_items_tagged_wi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_item_tagged_wi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g_normal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_tag_cle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Issue 1</w:t>
      </w:r>
    </w:p>
    <w:p>
      <w:pPr>
        <w:pStyle w:val="Normal"/>
        <w:rPr/>
      </w:pPr>
      <w:r>
        <w:rPr>
          <w:lang w:val="pt-BR"/>
        </w:rPr>
        <w:tab/>
      </w:r>
      <w:r>
        <w:rPr/>
        <w:t xml:space="preserve">I analyzed the </w:t>
        <w:tab/>
        <w:t>possibility of using the existing tags infrastructure of the blog module, extending its use for tagging people with their interests. But that doesn’t seem to be a good approach because the tags code in moodle is currently too tightly coupled with the blog module.</w:t>
      </w:r>
    </w:p>
    <w:p>
      <w:pPr>
        <w:pStyle w:val="Normal"/>
        <w:rPr/>
      </w:pPr>
      <w:r>
        <w:rPr/>
        <w:tab/>
        <w:t>Having tags only for people’s interests and tags only for blog entries doesn´t seem to be a good approach either. It would make a lot more sense that the vocabulary to describe interests be the same as the one to tag blog entries.</w:t>
      </w:r>
    </w:p>
    <w:p>
      <w:pPr>
        <w:pStyle w:val="Normal"/>
        <w:rPr/>
      </w:pPr>
      <w:r>
        <w:rPr/>
        <w:tab/>
        <w:t>The tags API I drafted allows any entity in the system to be tagged, as long as the entity is stored in a table in the DB and that table has “id” as the primary key. So blog and posts can be tagged with this API.</w:t>
      </w:r>
    </w:p>
    <w:p>
      <w:pPr>
        <w:pStyle w:val="Normal"/>
        <w:ind w:firstLine="720"/>
        <w:rPr/>
      </w:pPr>
      <w:r>
        <w:rPr/>
        <w:t>One interesting possibility opened by this approach is that tags can be tagged. So users, and not only text matching of names, would provide the information of “related tags” of a particular tag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Question 1</w:t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firstLine="720"/>
        <w:rPr/>
      </w:pPr>
      <w:r>
        <w:rPr/>
        <w:t>After having developed the interests section of the user profile and the tags pages (search, page of a tag), should I work on the blog module, removing its tagging infrastructure, and make it work with the “new tags API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Question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Why are there official tags? 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16002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6.2pt;width:125.95pt;height:5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2590" cy="1692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hy is a tag “owned” by a u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dl_tags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63880</wp:posOffset>
                </wp:positionV>
                <wp:extent cx="6858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44.4pt;width:5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5765" cy="8877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ther commen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59435</wp:posOffset>
                </wp:positionV>
                <wp:extent cx="30861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44.05pt;width:242.95pt;height:8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78780" cy="22123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One of the reasons I believe tags are not being widely used in moodle sites is due to poor interface. Tags get to numerous to be selected in a list. Searching for tags like that is too boring. I believe that entering tags a comma separated makes a lot more sense. But that may not be good because users can’t see the tags that already exist. So using auto-complete here would be very nice if the user have JavaScript enabled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ind w:firstLine="7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77240</wp:posOffset>
                </wp:positionV>
                <wp:extent cx="18288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61.2pt;width:143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09820" cy="1636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most recent version of mood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0:00:00Z</dcterms:created>
  <dc:creator>Luiz</dc:creator>
  <dc:description/>
  <cp:keywords/>
  <dc:language>en-US</dc:language>
  <cp:lastModifiedBy>Luiz</cp:lastModifiedBy>
  <dcterms:modified xsi:type="dcterms:W3CDTF">2007-06-28T01:19:00Z</dcterms:modified>
  <cp:revision>9</cp:revision>
  <dc:subject/>
  <dc:title/>
</cp:coreProperties>
</file>