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averages – incorr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le Group - 5 students.  4 quizzes.  Grader Report 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A – 2 students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roup B – 3 students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AVERAGES ARE INCORRECT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0:58:00Z</dcterms:created>
  <dc:creator>pj2425</dc:creator>
  <dc:description/>
  <cp:keywords/>
  <dc:language>en-US</dc:language>
  <cp:lastModifiedBy>pj2425</cp:lastModifiedBy>
  <dcterms:modified xsi:type="dcterms:W3CDTF">2007-08-23T11:01:00Z</dcterms:modified>
  <cp:revision>1</cp:revision>
  <dc:subject/>
  <dc:title>Group averages – incorrect</dc:title>
</cp:coreProperties>
</file>