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dit Categories &amp; Items –  The ‘Grade Display Type’ will not change to ‘Letter’ if  ‘Overall Decimal Points’ is set to defaul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 xml:space="preserve">Grade Display Type’ and ‘Overall Decimal Points’ are both set to default.  In this situation the ‘Grade Display Type’ CANNOT be amended to ‘Letter’. </w:t>
      </w:r>
    </w:p>
    <w:p>
      <w:pPr>
        <w:pStyle w:val="Normal"/>
        <w:rPr/>
      </w:pPr>
      <w:r>
        <w:rPr/>
        <w:drawing>
          <wp:inline distT="0" distB="0" distL="0" distR="0">
            <wp:extent cx="5266690" cy="329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Overall Decimal Points’ is not set to default.  In this situation the ‘Grade Display Type’ CAN be amended to ‘Letter’.</w:t>
      </w:r>
    </w:p>
    <w:p>
      <w:pPr>
        <w:pStyle w:val="Normal"/>
        <w:rPr/>
      </w:pPr>
      <w:r>
        <w:rPr/>
        <w:drawing>
          <wp:inline distT="0" distB="0" distL="0" distR="0">
            <wp:extent cx="5266690" cy="315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2:51:00Z</dcterms:created>
  <dc:creator>pj2425</dc:creator>
  <dc:description/>
  <cp:keywords/>
  <dc:language>en-US</dc:language>
  <cp:lastModifiedBy>pj2425</cp:lastModifiedBy>
  <dcterms:modified xsi:type="dcterms:W3CDTF">2007-10-05T13:08:00Z</dcterms:modified>
  <cp:revision>4</cp:revision>
  <dc:subject/>
  <dc:title>Edit Categories &amp; Items – Unable to change ‘Grade Display Type’ in certain circumstances:</dc:title>
</cp:coreProperties>
</file>