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[root@elearning ~]# /usr/bin/php /var/www/html/moodle/enrol/database/enrol_database_sync.php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\No log handling enabled - turning on stderr log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I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IF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TC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UD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HOST-RESOURCES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v2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v2-SMI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NOTIFICATION-LOG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UCD-SNM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UCD-DEMO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TARGET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NET-SNMP-AGENT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HOST-RESOURCES-TYPES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LM-SENSORS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IPV6-ICM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IPV6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IPV6-TC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IPV6-UDP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VIEW-BASED-ACM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COMMUNITY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UCD-DLMOD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FRAMEWORK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MPD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USER-BASED-SM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-NOTIFICATION-MIB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find module (SNMPv2-TM): At line 0 in (non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-type: text/htm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X-Powered-By: PHP/4.3.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-Cookie: MoodleSession=9608036cf339b54866b1f75f3c4c6010; path=/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ires: Thu, 19 Nov 1981 08:52:00 GM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che-Control: no-store, no-cache, must-revalidate, post-check=0, pre-check=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gma: no-cac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-Cookie: MoodleSessionTest=4YyuDpfNAf; path=/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div class="notifyproblem" style="text-align:center"&gt;Warning: Could not find any of these web server variables: $REQUEST_URI, $PHP_SELF, $SCRIPT_NAME or $URL&lt;/div&gt;&lt;br /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admin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coursecreator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lecturer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tutor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student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53 in course 411 (GM2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68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81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99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19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24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2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9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10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26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43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61 in course 340 (IS1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25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43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1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1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5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8 in course 374 (LL122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99 in course 374 (LL122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00 in course 374 (LL122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05 in course 374 (LL122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3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1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1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1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L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91 in course 357 (IS1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73 in course 357 (IS1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90 in course 357 (IS1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57 in course 357 (IS1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93 in course 357 (IS1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4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1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1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3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89 in course 332 (PL1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3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57 in course 110 (LW11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79 in course 110 (LW11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24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25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40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47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7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85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10 in course 347 (CS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4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4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FT21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2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21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F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5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5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3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26 in course 391 (MA2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3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6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9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S45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3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F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20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2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78 in course 351 (SO2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92 in course 351 (SO20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21 in course 249 (SO2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50 in course 249 (SO2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42 in course 255 (PS1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RE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11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W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57 in course 111 (LW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79 in course 111 (LW1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9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3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3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5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3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2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4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4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1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D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3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3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42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3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30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M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1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31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1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1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4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5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78 in course 352 (SO3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W1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07 in course 353 (CS31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07 in course 396 (CS3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76 in course 398 (IS222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05 in course 398 (IS222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U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5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03 in course 381 (LL2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3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5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3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2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5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3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3 in course 383 (TS208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09 in course 384 (TS31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Y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16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3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F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F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E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E2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2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2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1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1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41 in course 403 (PH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F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8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P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P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31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1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F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3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3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YF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1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67 in course 124 (LW304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35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67 in course 400 (LW370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C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F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F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3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T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44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45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75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78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27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28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29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46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68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16 in course 390 (ISF2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P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5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07 in course 349 (IS323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07 in course 349 (IS323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1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C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2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3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34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71 in course 328 (HY205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98 in course 328 (HY205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2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20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93 in course 333 (SOF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04 in course 333 (SOF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39 in course 333 (SOF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09 in course 333 (SOF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28 in course 333 (SOF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S31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31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37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4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6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2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2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C4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F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8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0 in course 382 (TS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03 in course 382 (TS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11 in course 382 (TS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25 in course 382 (TS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34 in course 382 (TS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29 in course 382 (TS106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S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6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44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FT11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5820 in course 415 (CS428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4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3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T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6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1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S4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2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3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26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31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M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S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39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1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15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41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T13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37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16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2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263 in course 380 (TS207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363 in course 380 (TS207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93 in course 380 (TS207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29 in course 380 (TS207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1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Y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UC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7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3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3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3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515 in course 371 (IS433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3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3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4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2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38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3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25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35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JN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3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1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2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F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4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3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3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2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2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FT3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Y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U2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9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P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F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8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F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F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P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1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1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S30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UC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4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4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JN4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P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F8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1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11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15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P0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P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8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36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30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8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8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A22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A3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42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8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D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T4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2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M2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M2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3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3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3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S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2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25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4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17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RE4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5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17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32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32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P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P0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D0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F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P1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M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S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2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C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C0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P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43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YP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S3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2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gned role student to user 19480 in course 258 (PD101_200801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Y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6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41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10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S3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9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C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42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33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M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FT12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FT22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F4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43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JN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42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S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S3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W3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1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7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S3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4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12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6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36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F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JN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0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A1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4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4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P3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16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32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31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31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HP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P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S1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U1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1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44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39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D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S2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15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207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GE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6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P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P3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20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2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JN3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4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E15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H8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P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S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W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Y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H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R0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E4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CE004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2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108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W0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UED002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09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HUC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40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JN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30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A6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T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6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G6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26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6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44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G9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45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S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S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BI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40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MA41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S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W430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F411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LL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403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L8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PT8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D456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N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AG465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DV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C6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S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CS8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SO7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TS800P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ES700F_200801 does not exist, ski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memory (Needed 3592160 byte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PHP Notice:  MySQL client ran out of memory STATEMENT: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</w:t>
      </w:r>
      <w:r>
        <w:rPr>
          <w:rFonts w:ascii="Arial" w:hAnsi="Arial"/>
          <w:sz w:val="20"/>
        </w:rPr>
        <w:t>SELECT ra.roleid, ra.userid, ra.context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</w:t>
      </w:r>
      <w:r>
        <w:rPr>
          <w:rFonts w:ascii="Arial" w:hAnsi="Arial"/>
          <w:sz w:val="20"/>
        </w:rPr>
        <w:t>FROM mdl_role_assignments 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</w:t>
      </w:r>
      <w:r>
        <w:rPr>
          <w:rFonts w:ascii="Arial" w:hAnsi="Arial"/>
          <w:sz w:val="20"/>
        </w:rPr>
        <w:t>LEFT OUTER JOIN (mdl_context c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</w:t>
      </w:r>
      <w:r>
        <w:rPr>
          <w:rFonts w:ascii="Arial" w:hAnsi="Arial"/>
          <w:sz w:val="20"/>
        </w:rPr>
        <w:t>JOIN mdl_course c ON cn.contextlevel = 50 AND cn.instanceid = c.id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</w:t>
      </w:r>
      <w:r>
        <w:rPr>
          <w:rFonts w:ascii="Arial" w:hAnsi="Arial"/>
          <w:sz w:val="20"/>
        </w:rPr>
        <w:t>ON ra.contextid = cn.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</w:t>
      </w:r>
      <w:r>
        <w:rPr>
          <w:rFonts w:ascii="Arial" w:hAnsi="Arial"/>
          <w:sz w:val="20"/>
        </w:rPr>
        <w:t>WHERE ra.enrol = 'database' AND ra.roleid = 5 AND (c.id IS NULL OR c.idnumber NOT IN ('GM101_200801','IS121_200801','AG250_200801','MG401_200801','AF433_200801','AF101_200801','LL114_200801','ED215_200801','ED216_200801','ED158_200801','LL122_200801','GE102_200801','MG312_200801','PS103_200801','AF100_200801','EC100_200801','EL001_200801','IS100_200801','MG404_200801','SO100_200801','ED317_200801','ED334_200801','EC201_200801','EC202_200801','PL100_200801','AF308_200801','LW110_200801','LW201_200801','CS111_200801','GE407_200801','MS411_200801','FT215_200801','AF208_200801','AF210_200801','ED101_200801','ED201_200801','BF201_200801','IS221_200801','ED453_200801','ED455_200801','EC101_200801','EC307_200801','MG201_200801',' in /var/www/html/moodle/enrol/database/enrol.php on line 38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guest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P Notice:  Lost connection to MySQL server during query&lt;br /&gt;&lt;br /&gt;SELECT MIN(sortorder) AS m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       </w:t>
      </w:r>
      <w:r>
        <w:rPr>
          <w:rFonts w:ascii="Arial" w:hAnsi="Arial"/>
          <w:sz w:val="20"/>
        </w:rPr>
        <w:t>MAX(sortorder) AS max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       </w:t>
      </w:r>
      <w:r>
        <w:rPr>
          <w:rFonts w:ascii="Arial" w:hAnsi="Arial"/>
          <w:sz w:val="20"/>
        </w:rPr>
        <w:t>COUNT(sortorder)  AS cou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</w:t>
      </w:r>
      <w:r>
        <w:rPr>
          <w:rFonts w:ascii="Arial" w:hAnsi="Arial"/>
          <w:sz w:val="20"/>
        </w:rPr>
        <w:t>FROM mdl_cour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</w:t>
      </w:r>
      <w:r>
        <w:rPr>
          <w:rFonts w:ascii="Arial" w:hAnsi="Arial"/>
          <w:sz w:val="20"/>
        </w:rPr>
        <w:t>WHERE category=0&lt;ul style="text-align: left"&gt;&lt;li&gt;line 677 of lib/dmllib.php: call to debugging()&lt;/li&gt;&lt;li&gt;line 474 of lib/dmllib.php: call to get_recordset_sql()&lt;/li&gt;&lt;li&gt;line 1021 of lib/datalib.php: call to get_record_sql()&lt;/li&gt;&lt;li&gt;line 188 of enrol/database/enrol.php: call to fix_course_sortorder()&lt;/li&gt;&lt;li&gt;line 28 of enrol/database/enrol_database_sync.php: call to enrolment_plugin_database-&gt;sync_enrolments()&lt;/li&gt;&lt;/ul&gt; in /var/www/html/moodle/lib/weblib.php on line 606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P Notice:  Undefined variable:  max in /var/www/html/moodle/lib/datalib.php on line 103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P Notice:  Undefined variable:  min in /var/www/html/moodle/lib/datalib.php on line 103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P Notice:  Undefined variable:  min in /var/www/html/moodle/lib/datalib.php on line 104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helpdesk 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 Syncing enrolments for role: user 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