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Table d'analyse éléments</w:t>
      </w:r>
      <w:r>
        <w:rPr>
          <w:color w:val="0000FF"/>
        </w:rPr>
        <w:drawing>
          <wp:inline distT="0" distB="0" distL="0" distR="0">
            <wp:extent cx="161925" cy="161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1530"/>
        <w:gridCol w:w="2018"/>
        <w:gridCol w:w="804"/>
        <w:gridCol w:w="870"/>
        <w:gridCol w:w="750"/>
        <w:gridCol w:w="1130"/>
        <w:gridCol w:w="937"/>
        <w:gridCol w:w="617"/>
        <w:gridCol w:w="650"/>
      </w:tblGrid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Q#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Texte question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exte réponse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b/>
                  <w:bCs/>
                </w:rPr>
                <w:t>Points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partiels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b/>
                  <w:bCs/>
                </w:rPr>
                <w:t>Nombre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réponse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b/>
                  <w:bCs/>
                </w:rPr>
                <w:t>R. %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2">
              <w:r>
                <w:rPr>
                  <w:rStyle w:val="InternetLink"/>
                  <w:b/>
                  <w:bCs/>
                </w:rPr>
                <w:t>% Correct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Facility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5">
              <w:r>
                <w:rPr>
                  <w:rStyle w:val="InternetLink"/>
                  <w:b/>
                  <w:bCs/>
                </w:rPr>
                <w:t>Éc. Type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8">
              <w:r>
                <w:rPr>
                  <w:rStyle w:val="InternetLink"/>
                  <w:b/>
                  <w:bCs/>
                </w:rPr>
                <w:t>Index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discr.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0" name="Image1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1">
              <w:r>
                <w:rPr>
                  <w:rStyle w:val="InternetLink"/>
                  <w:b/>
                  <w:bCs/>
                </w:rPr>
                <w:t>Coeff.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discr.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1" name="Image1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34" w:tgtFrame="editquestion">
              <w:r>
                <w:rPr>
                  <w:rStyle w:val="InternetLink"/>
                </w:rPr>
                <w:t>14326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3" name="Image13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zote nom préfixe-formule :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yde d'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1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oxyde d'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c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ydroxyde d'ammon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hydrogèn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onitrate d'hydrogèn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étraoxyde de di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2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ammon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4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ydroxyde d'ammo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hydrogèn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c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onitrate d'hydrogèn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ammo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étraoxyde de di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2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hydrogèn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nitrate d'ammo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c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38" w:tgtFrame="editquestion">
              <w:r>
                <w:rPr>
                  <w:rStyle w:val="InternetLink"/>
                </w:rPr>
                <w:t>14327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5" name="Image15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zote nom usuel-formule :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yde d'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0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'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toxyde d'azot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c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qu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iqu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eux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itrate d'ammon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H4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iqu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t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itrate d'ammo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eux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qu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4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c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mmoniaqu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toxyde d'azot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eux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ide nitriqu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N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itrate d'ammo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H4OH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42" w:tgtFrame="editquestion">
              <w:r>
                <w:rPr>
                  <w:rStyle w:val="InternetLink"/>
                </w:rPr>
                <w:t>14329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7" name="Image17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zote, formule-nom :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prot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mmonia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cide nit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cide nit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 xml:space="preserve"> 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itrat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cide nit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prot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 xml:space="preserve"> 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itrat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cide nit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prot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 xml:space="preserve"> 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prot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cide nit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46" w:tgtFrame="editquestion">
              <w:r>
                <w:rPr>
                  <w:rStyle w:val="InternetLink"/>
                </w:rPr>
                <w:t>14330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19" name="Image19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zote, formule-nom préfixe :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di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ydroxyd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rioxonitrat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onitrat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rioxonitrat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onitrat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OH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ydroxyd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rioxonitrate d'ammo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N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rioxonitrat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yde d'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diazo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mmonia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50" w:tgtFrame="editquestion">
              <w:r>
                <w:rPr>
                  <w:rStyle w:val="InternetLink"/>
                </w:rPr>
                <w:t>14331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1" name="Image21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lore sels formule-nom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hlorur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ypochlori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per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hlori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ypochlori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hlori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hlorur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per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54" w:tgtFrame="editquestion">
              <w:r>
                <w:rPr>
                  <w:rStyle w:val="InternetLink"/>
                </w:rPr>
                <w:t>14332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3" name="Image2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lore sels formule-nom-préfix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hlorur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69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ri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mono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étra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ri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mono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Cl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hlorur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étra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Cl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ochlor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58" w:tgtFrame="editquestion">
              <w:r>
                <w:rPr>
                  <w:rStyle w:val="InternetLink"/>
                </w:rPr>
                <w:t>14333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5" name="Image2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lore sels nom-formul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ur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40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ypochlori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i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ypochlori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ur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i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62" w:tgtFrame="editquestion">
              <w:r>
                <w:rPr>
                  <w:rStyle w:val="InternetLink"/>
                </w:rPr>
                <w:t>14334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7" name="Image27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lore sels nom-préfixe-formul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ur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ooxo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étraoxo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ochlorat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Cl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étraoxo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oxo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o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ooxochlorat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lorur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Cl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66" w:tgtFrame="editquestion">
              <w:r>
                <w:rPr>
                  <w:rStyle w:val="InternetLink"/>
                </w:rPr>
                <w:t>14335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29" name="Image2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formule-nom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Fe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O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 xml:space="preserve"> : Oxyde fer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0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FeO : Oxyd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Zn0 : 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Na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O : Oxyd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CaO : 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Al</w:t>
            </w:r>
            <w:r>
              <w:rPr>
                <w:rStyle w:val="Correct"/>
                <w:vertAlign w:val="subscript"/>
              </w:rPr>
              <w:t xml:space="preserve">23 : Oxyd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Hg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O : Oxyde mercu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HgO : Oxyde merc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Cu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O : Oxyde cuiv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CuO : Oxyde cuiv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Al</w:t>
            </w:r>
            <w:r>
              <w:rPr>
                <w:rStyle w:val="Incorrect"/>
                <w:vertAlign w:val="subscript"/>
              </w:rPr>
              <w:t xml:space="preserve">23:Oxyd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Na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O:Oxyd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O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:Oxyde fer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Zn0: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FeO:Oxyd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CaO: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Hg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O:Oxyde mercu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Cu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O:Oxyde cuiv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HgO:Oxyde merc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CuO:Oxyde cuiv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O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:Oxyd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FeO:Oxyde fer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HgO:Oxyde mercu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CuO:Oxyd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70" w:tgtFrame="editquestion">
              <w:r>
                <w:rPr>
                  <w:rStyle w:val="InternetLink"/>
                </w:rPr>
                <w:t>14336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1" name="Image31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formule-nom préfix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rioxyde de difer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fer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0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di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Trioxyde de di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dimercu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g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mercu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dicuiv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u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cuiv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yde de di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Dioxyde de di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yde de di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di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0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Dioxyde de di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dimercu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dicuiv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u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uiv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g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mercur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rioxyde de difer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Trioxyde de di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fer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74" w:tgtFrame="editquestion">
              <w:r>
                <w:rPr>
                  <w:rStyle w:val="InternetLink"/>
                </w:rPr>
                <w:t>14337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3" name="Image33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formule-nom(II)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fer (I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fer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0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mercu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g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mercu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cuiv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uO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Oxyde de cuiv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u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uiv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fer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fer (I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g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mercu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uiv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0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mercu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uiv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u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cuiv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g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mercure (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fer (I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fer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Oxyde de mercu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78" w:tgtFrame="editquestion">
              <w:r>
                <w:rPr>
                  <w:rStyle w:val="InternetLink"/>
                </w:rPr>
                <w:t>14338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5" name="Image35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nom préfixe-formul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yde de difer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>: Fe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O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zinc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Z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>: Na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alc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rioxyde de dialuminium : 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mercur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>: Hg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cuivr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>: Cu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oxyde de di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>: Na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O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oxyde de di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Na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O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alc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rioxyde de dialuminium: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cuivr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Cu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mercur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Hg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Na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ioxyde de difer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O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zinc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Zn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di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>:Na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O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82" w:tgtFrame="editquestion">
              <w:r>
                <w:rPr>
                  <w:rStyle w:val="InternetLink"/>
                </w:rPr>
                <w:t>14339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7" name="Image37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nom- formule :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ferrique : Fe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8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ferreux : 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de zinc : Zn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de sodium : Na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de calcium : 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d'aluminium : Al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mercureux : Hg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mercurique : 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cuivreux : Cu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Oxyde cuivrique : 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ferreux: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de sodium:Na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cuivrique: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mercurique: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ferrique:Fe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mercureux:Hg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de calcium: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d'aluminium:Al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de zinc:Zn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cuivreux:Cu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ferreux:Fe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ferrique: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mercureux: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mercurique:Hg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cuivreux: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Oxyde cuivrique:Cu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86" w:tgtFrame="editquestion">
              <w:r>
                <w:rPr>
                  <w:rStyle w:val="InternetLink"/>
                </w:rPr>
                <w:t>14340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39" name="Image39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oxyde nom(II)- formule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 (II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Fe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43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 (I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zinc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Zn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sod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Na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alc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'aluminium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l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 (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g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 (I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 (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u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 (II)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 (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g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alc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a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 (II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Fe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fer (I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Fe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zinc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Zn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 (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u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sod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Na2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cuivre (I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Cu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e mercure (II)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HgO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xyde d'aluminium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l2O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90" w:tgtFrame="editquestion">
              <w:r>
                <w:rPr>
                  <w:rStyle w:val="InternetLink"/>
                </w:rPr>
                <w:t>14341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41" name="Image4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taux sulfates formule-nom : </w:t>
            </w:r>
          </w:p>
          <w:p>
            <w:pPr>
              <w:pStyle w:val="Normal"/>
              <w:rPr/>
            </w:pPr>
            <w:r>
              <w:rPr/>
              <w:t xml:space="preserve">Appar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Fe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(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) 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 xml:space="preserve"> : Sulfate fer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9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2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Fe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Zn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Na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Ca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Al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(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) 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 xml:space="preserve"> : Sulfat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Fe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(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>)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>.7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O : Sulfate ferrique heptahydraté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Hg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merc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Cu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>.5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 O : Sulfate cuivrique pentahydra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Cu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cuiv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CuSO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: Sulfate de cuiv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Ca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de calc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Na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de sod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Zn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de zinc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Hg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merc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Cu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de cuivre (II)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(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>)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>.7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O:Sulfate ferrique heptahydraté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Cu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>.5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O:Sulfate cuivrique pentahydrat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Al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(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) 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:Sulfate d'aluminium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Cu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:Sulfate cuiv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9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(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) 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:Sulfate fer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Fe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 (SO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) 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:Sulfate fer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94" w:tgtFrame="editquestion">
              <w:r>
                <w:rPr>
                  <w:rStyle w:val="InternetLink"/>
                </w:rPr>
                <w:t>14342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43" name="Image43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ufre formule-nom : </w:t>
            </w:r>
          </w:p>
          <w:p>
            <w:pPr>
              <w:pStyle w:val="Normal"/>
              <w:rPr/>
            </w:pPr>
            <w:r>
              <w:rPr/>
              <w:t xml:space="preserve">Apparier les noms et formule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S0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cide sulf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8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S0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acide sulfu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sulfur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sulfur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rPr/>
            </w:pPr>
            <w:r>
              <w:rPr>
                <w:rStyle w:val="Correct"/>
              </w:rPr>
              <w:t xml:space="preserve">: sulfur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sulfure d'hydrogèn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43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S0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cide sulfurique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S0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Incorrect"/>
              </w:rPr>
              <w:t xml:space="preserve">:acide sulfureux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1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hyperlink r:id="rId98" w:tgtFrame="editquestion">
              <w:r>
                <w:rPr>
                  <w:rStyle w:val="InternetLink"/>
                </w:rPr>
                <w:t>14343</w:t>
              </w:r>
            </w:hyperlink>
            <w:r>
              <w:rPr/>
              <w:t xml:space="preserve">)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04775"/>
                  <wp:effectExtent l="0" t="0" r="0" b="0"/>
                  <wp:docPr id="45" name="Image45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ufre nom-formule : </w:t>
            </w:r>
          </w:p>
          <w:p>
            <w:pPr>
              <w:pStyle w:val="Normal"/>
              <w:rPr/>
            </w:pPr>
            <w:r>
              <w:rPr/>
              <w:t xml:space="preserve">Apparier les noms et formule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acide sulfurique : 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S0</w:t>
            </w:r>
            <w:r>
              <w:rPr>
                <w:rStyle w:val="Correct"/>
                <w:vertAlign w:val="subscript"/>
              </w:rPr>
              <w:t>4</w:t>
            </w:r>
            <w:r>
              <w:rPr>
                <w:rStyle w:val="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 %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43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acide sulfureux : 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>S0</w:t>
            </w:r>
            <w:r>
              <w:rPr>
                <w:rStyle w:val="Correct"/>
                <w:vertAlign w:val="subscript"/>
              </w:rPr>
              <w:t>3</w:t>
            </w:r>
            <w:r>
              <w:rPr>
                <w:rStyle w:val="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sulfure d'hydrogène : 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S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dioxyde de soufre : S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>hydrogène sulfuré : H</w:t>
            </w:r>
            <w:r>
              <w:rPr>
                <w:rStyle w:val="Correct"/>
                <w:vertAlign w:val="subscript"/>
              </w:rPr>
              <w:t>2</w:t>
            </w:r>
            <w:r>
              <w:rPr>
                <w:rStyle w:val="Correct"/>
              </w:rPr>
              <w:t xml:space="preserve">S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orrect"/>
              </w:rPr>
              <w:t xml:space="preserve">(1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0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dioxyde de soufre:SO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acide sulfurique: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S0</w:t>
            </w:r>
            <w:r>
              <w:rPr>
                <w:rStyle w:val="Incorrect"/>
                <w:vertAlign w:val="subscript"/>
              </w:rPr>
              <w:t>4</w:t>
            </w:r>
            <w:r>
              <w:rPr>
                <w:rStyle w:val="In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hydrogène sulfuré: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S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sulfure d'hydrogène: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 xml:space="preserve">S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>acide sulfureux:H</w:t>
            </w:r>
            <w:r>
              <w:rPr>
                <w:rStyle w:val="Incorrect"/>
                <w:vertAlign w:val="subscript"/>
              </w:rPr>
              <w:t>2</w:t>
            </w:r>
            <w:r>
              <w:rPr>
                <w:rStyle w:val="Incorrect"/>
              </w:rPr>
              <w:t>S0</w:t>
            </w:r>
            <w:r>
              <w:rPr>
                <w:rStyle w:val="Incorrect"/>
                <w:vertAlign w:val="subscript"/>
              </w:rPr>
              <w:t>3</w:t>
            </w:r>
            <w:r>
              <w:rPr>
                <w:rStyle w:val="Incorrect"/>
              </w:rPr>
              <w:t xml:space="preserve">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correct"/>
              </w:rPr>
              <w:t xml:space="preserve">(0.00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/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6%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ZHautduformulaire"/>
        <w:rPr/>
      </w:pPr>
      <w:r>
        <w:rPr/>
        <w:t>Haut du formulaire</w:t>
      </w:r>
    </w:p>
    <w:p>
      <w:pPr>
        <w:pStyle w:val="ZBasduformulaire"/>
        <w:rPr/>
      </w:pPr>
      <w:r>
        <w:rPr/>
        <w:t>Bas du formulai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Helplink">
    <w:name w:val="helplink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rect">
    <w:name w:val="correct"/>
    <w:basedOn w:val="Policepardfaut"/>
    <w:qFormat/>
    <w:rPr/>
  </w:style>
  <w:style w:type="character" w:styleId="Incorrect">
    <w:name w:val="incorrec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odle.uqam.ca/coursv1/help.php?module=quiz&amp;file=itemanalysis.html" TargetMode="External"/><Relationship Id="rId4" Type="http://schemas.openxmlformats.org/officeDocument/2006/relationships/hyperlink" Target="http://www.moodle.uqam.ca/coursv1/mod/quiz/report.php?q=1739&amp;mode=analysis&amp;tsort=id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oodle.uqam.ca/coursv1/mod/quiz/report.php?q=1739&amp;mode=analysis&amp;thide=id" TargetMode="External"/><Relationship Id="rId7" Type="http://schemas.openxmlformats.org/officeDocument/2006/relationships/hyperlink" Target="http://www.moodle.uqam.ca/coursv1/mod/quiz/report.php?q=1739&amp;mode=analysis&amp;tsort=qname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moodle.uqam.ca/coursv1/mod/quiz/report.php?q=1739&amp;mode=analysis&amp;thide=qname" TargetMode="External"/><Relationship Id="rId10" Type="http://schemas.openxmlformats.org/officeDocument/2006/relationships/hyperlink" Target="http://www.moodle.uqam.ca/coursv1/mod/quiz/report.php?q=1739&amp;mode=analysis&amp;tsort=responses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moodle.uqam.ca/coursv1/mod/quiz/report.php?q=1739&amp;mode=analysis&amp;thide=responses" TargetMode="External"/><Relationship Id="rId13" Type="http://schemas.openxmlformats.org/officeDocument/2006/relationships/hyperlink" Target="http://www.moodle.uqam.ca/coursv1/mod/quiz/report.php?q=1739&amp;mode=analysis&amp;tsort=credits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moodle.uqam.ca/coursv1/mod/quiz/report.php?q=1739&amp;mode=analysis&amp;thide=credits" TargetMode="External"/><Relationship Id="rId16" Type="http://schemas.openxmlformats.org/officeDocument/2006/relationships/hyperlink" Target="http://www.moodle.uqam.ca/coursv1/mod/quiz/report.php?q=1739&amp;mode=analysis&amp;tsort=rcounts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moodle.uqam.ca/coursv1/mod/quiz/report.php?q=1739&amp;mode=analysis&amp;thide=rcounts" TargetMode="External"/><Relationship Id="rId19" Type="http://schemas.openxmlformats.org/officeDocument/2006/relationships/hyperlink" Target="http://www.moodle.uqam.ca/coursv1/mod/quiz/report.php?q=1739&amp;mode=analysis&amp;tsort=rpercent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moodle.uqam.ca/coursv1/mod/quiz/report.php?q=1739&amp;mode=analysis&amp;thide=rpercent" TargetMode="External"/><Relationship Id="rId22" Type="http://schemas.openxmlformats.org/officeDocument/2006/relationships/hyperlink" Target="http://www.moodle.uqam.ca/coursv1/mod/quiz/report.php?q=1739&amp;mode=analysis&amp;tsort=facility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moodle.uqam.ca/coursv1/mod/quiz/report.php?q=1739&amp;mode=analysis&amp;thide=facility" TargetMode="External"/><Relationship Id="rId25" Type="http://schemas.openxmlformats.org/officeDocument/2006/relationships/hyperlink" Target="http://www.moodle.uqam.ca/coursv1/mod/quiz/report.php?q=1739&amp;mode=analysis&amp;tsort=qsd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moodle.uqam.ca/coursv1/mod/quiz/report.php?q=1739&amp;mode=analysis&amp;thide=qsd" TargetMode="External"/><Relationship Id="rId28" Type="http://schemas.openxmlformats.org/officeDocument/2006/relationships/hyperlink" Target="http://www.moodle.uqam.ca/coursv1/mod/quiz/report.php?q=1739&amp;mode=analysis&amp;tsort=disc_index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moodle.uqam.ca/coursv1/mod/quiz/report.php?q=1739&amp;mode=analysis&amp;thide=disc_index" TargetMode="External"/><Relationship Id="rId31" Type="http://schemas.openxmlformats.org/officeDocument/2006/relationships/hyperlink" Target="http://www.moodle.uqam.ca/coursv1/mod/quiz/report.php?q=1739&amp;mode=analysis&amp;tsort=disc_coeff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moodle.uqam.ca/coursv1/mod/quiz/report.php?q=1739&amp;mode=analysis&amp;thide=disc_coeff" TargetMode="External"/><Relationship Id="rId34" Type="http://schemas.openxmlformats.org/officeDocument/2006/relationships/hyperlink" Target="http://www.moodle.uqam.ca/coursv1/question/question.php?id=14326" TargetMode="External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hyperlink" Target="javascript:void(0)" TargetMode="External"/><Relationship Id="rId38" Type="http://schemas.openxmlformats.org/officeDocument/2006/relationships/hyperlink" Target="http://www.moodle.uqam.ca/coursv1/question/question.php?id=14327" TargetMode="External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http://www.moodle.uqam.ca/coursv1/question/question.php?id=14329" TargetMode="External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hyperlink" Target="javascript:void(0)" TargetMode="External"/><Relationship Id="rId46" Type="http://schemas.openxmlformats.org/officeDocument/2006/relationships/hyperlink" Target="http://www.moodle.uqam.ca/coursv1/question/question.php?id=14330" TargetMode="External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http://www.moodle.uqam.ca/coursv1/question/question.php?id=14331" TargetMode="External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http://www.moodle.uqam.ca/coursv1/question/question.php?id=14332" TargetMode="External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hyperlink" Target="javascript:void(0)" TargetMode="External"/><Relationship Id="rId58" Type="http://schemas.openxmlformats.org/officeDocument/2006/relationships/hyperlink" Target="http://www.moodle.uqam.ca/coursv1/question/question.php?id=14333" TargetMode="External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hyperlink" Target="javascript:void(0)" TargetMode="External"/><Relationship Id="rId62" Type="http://schemas.openxmlformats.org/officeDocument/2006/relationships/hyperlink" Target="http://www.moodle.uqam.ca/coursv1/question/question.php?id=14334" TargetMode="External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hyperlink" Target="javascript:void(0)" TargetMode="External"/><Relationship Id="rId66" Type="http://schemas.openxmlformats.org/officeDocument/2006/relationships/hyperlink" Target="http://www.moodle.uqam.ca/coursv1/question/question.php?id=14335" TargetMode="External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hyperlink" Target="javascript:void(0)" TargetMode="External"/><Relationship Id="rId70" Type="http://schemas.openxmlformats.org/officeDocument/2006/relationships/hyperlink" Target="http://www.moodle.uqam.ca/coursv1/question/question.php?id=14336" TargetMode="External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hyperlink" Target="javascript:void(0)" TargetMode="External"/><Relationship Id="rId74" Type="http://schemas.openxmlformats.org/officeDocument/2006/relationships/hyperlink" Target="http://www.moodle.uqam.ca/coursv1/question/question.php?id=14337" TargetMode="External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hyperlink" Target="javascript:void(0)" TargetMode="External"/><Relationship Id="rId78" Type="http://schemas.openxmlformats.org/officeDocument/2006/relationships/hyperlink" Target="http://www.moodle.uqam.ca/coursv1/question/question.php?id=14338" TargetMode="External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hyperlink" Target="javascript:void(0)" TargetMode="External"/><Relationship Id="rId82" Type="http://schemas.openxmlformats.org/officeDocument/2006/relationships/hyperlink" Target="http://www.moodle.uqam.ca/coursv1/question/question.php?id=14339" TargetMode="External"/><Relationship Id="rId83" Type="http://schemas.openxmlformats.org/officeDocument/2006/relationships/image" Target="media/image3.png"/><Relationship Id="rId84" Type="http://schemas.openxmlformats.org/officeDocument/2006/relationships/image" Target="media/image4.png"/><Relationship Id="rId85" Type="http://schemas.openxmlformats.org/officeDocument/2006/relationships/hyperlink" Target="javascript:void(0)" TargetMode="External"/><Relationship Id="rId86" Type="http://schemas.openxmlformats.org/officeDocument/2006/relationships/hyperlink" Target="http://www.moodle.uqam.ca/coursv1/question/question.php?id=14340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4.png"/><Relationship Id="rId89" Type="http://schemas.openxmlformats.org/officeDocument/2006/relationships/hyperlink" Target="javascript:void(0)" TargetMode="External"/><Relationship Id="rId90" Type="http://schemas.openxmlformats.org/officeDocument/2006/relationships/hyperlink" Target="http://www.moodle.uqam.ca/coursv1/question/question.php?id=14341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hyperlink" Target="javascript:void(0)" TargetMode="External"/><Relationship Id="rId94" Type="http://schemas.openxmlformats.org/officeDocument/2006/relationships/hyperlink" Target="http://www.moodle.uqam.ca/coursv1/question/question.php?id=14342" TargetMode="External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hyperlink" Target="javascript:void(0)" TargetMode="External"/><Relationship Id="rId98" Type="http://schemas.openxmlformats.org/officeDocument/2006/relationships/hyperlink" Target="http://www.moodle.uqam.ca/coursv1/question/question.php?id=14343" TargetMode="External"/><Relationship Id="rId99" Type="http://schemas.openxmlformats.org/officeDocument/2006/relationships/image" Target="media/image3.png"/><Relationship Id="rId100" Type="http://schemas.openxmlformats.org/officeDocument/2006/relationships/image" Target="media/image4.png"/><Relationship Id="rId101" Type="http://schemas.openxmlformats.org/officeDocument/2006/relationships/hyperlink" Target="javascript:void(0)" TargetMode="Externa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1:47:00Z</dcterms:created>
  <dc:creator>Pichet_P</dc:creator>
  <dc:description/>
  <dc:language>en-US</dc:language>
  <cp:lastModifiedBy>Pichet_P</cp:lastModifiedBy>
  <dcterms:modified xsi:type="dcterms:W3CDTF">2008-03-09T21:48:00Z</dcterms:modified>
  <cp:revision>1</cp:revision>
  <dc:subject/>
  <dc:title>Table d'analyse éléments </dc:title>
</cp:coreProperties>
</file>