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525, 'Team work', 876, 1206627068, 1206627068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94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526, 'Complete circuit board', 876, 1206627068, 1206627068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405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527, 'Debug Java program', 876, 1206627068, 1206627068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416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528, 'Team work', 881, 1206627069, 1206627069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94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529, 'Complete circuit board', 881, 1206627070, 1206627070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405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530, 'Debug Java program', 881, 1206627070, 1206627070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416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531, 'Team work', 886, 1206627071, 1206627071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94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532, 'Complete circuit board', 886, 1206627071, 1206627071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405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533, 'Debug Java program', 886, 1206627071, 1206627071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416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534, 'Team work', 891, 1206627072, 1206627072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94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535, 'Complete circuit board', 891, 1206627072, 1206627072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405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536, 'Debug Java program', 891, 1206627072, 1206627072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416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537, 'Team work', 896, 1206627073, 1206627073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94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538, 'Complete circuit board', 896, 1206627073, 1206627073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405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539, 'Debug Java program', 896, 1206627073, 1206627073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416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540, 'Team work', 901, 1206627074, 1206627074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94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541, 'Complete circuit board', 901, 1206627074, 1206627074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405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542, 'Debug Java program', 901, 1206627075, 1206627075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416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543, 'Team work', 906, 1206627077, 1206627077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94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544, 'Complete circuit board', 906, 1206627077, 1206627077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405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545, 'Debug Java program', 906, 1206627077, 1206627077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416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546, 'Team work', 911, 1206627078, 1206627078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94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547, 'Complete circuit board', 911, 1206627078, 1206627078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405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548, 'Debug Java program', 911, 1206627078, 1206627078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416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549, 'Team work', 916, 1206627080, 1206627080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94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550, 'Complete circuit board', 916, 1206627080, 1206627080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405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551, 'Debug Java program', 916, 1206627080, 1206627080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416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552, 'Team work', 921, 1206627081, 1206627081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94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553, 'Complete circuit board', 921, 1206627081, 1206627081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405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554, 'Debug Java program', 921, 1206627081, 1206627081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416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555, 'Team work', 926, 1206627082, 1206627082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94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556, 'Complete circuit board', 926, 1206627082, 1206627082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405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557, 'Debug Java program', 926, 1206627083, 1206627083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416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558, 'Team work', 931, 1206627084, 1206627084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94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559, 'Complete circuit board', 931, 1206627084, 1206627084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405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560, 'Debug Java program', 931, 1206627084, 1206627084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416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561, 'Team work', 936, 1206627085, 1206627085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94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562, 'Complete circuit board', 936, 1206627085, 1206627085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405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563, 'Debug Java program', 936, 1206627085, 1206627085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416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564, 'Team work', 941, 1206627086, 1206627086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94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565, 'Complete circuit board', 941, 1206627086, 1206627086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405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566, 'Debug Java program', 941, 1206627086, 1206627086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416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567, 'Team work', 946, 1206627087, 1206627087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94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568, 'Complete circuit board', 946, 1206627087, 1206627087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405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569, 'Debug Java program', 946, 1206627087, 1206627087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416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570, 'Team work', 951, 1206627089, 1206627089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94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571, 'Complete circuit board', 951, 1206627090, 1206627090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405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572, 'Debug Java program', 951, 1206627090, 1206627090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416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573, 'Team work', 956, 1206627091, 1206627091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94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574, 'Complete circuit board', 956, 1206627091, 1206627091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405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575, 'Debug Java program', 956, 1206627091, 1206627091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416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576, 'Team work', 961, 1206627092, 1206627092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94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577, 'Complete circuit board', 961, 1206627092, 1206627092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405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578, 'Debug Java program', 961, 1206627092, 1206627092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416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579, 'Team work', 966, 1206627093, 1206627093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94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580, 'Complete circuit board', 966, 1206627093, 1206627093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405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581, 'Debug Java program', 966, 1206627093, 1206627093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416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582, 'Team work', 971, 1206627094, 1206627094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94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583, 'Complete circuit board', 971, 1206627094, 1206627094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405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584, 'Debug Java program', 971, 1206627094, 1206627094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416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585, 'Team work', 976, 1206627095, 1206627095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94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586, 'Complete circuit board', 976, 1206627095, 1206627095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405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587, 'Debug Java program', 976, 1206627095, 1206627095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416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588, 'Team work', 981, 1206627096, 1206627096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94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589, 'Complete circuit board', 981, 1206627096, 1206627096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405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590, 'Debug Java program', 981, 1206627096, 1206627096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416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591, 'Team work', 986, 1206627097, 1206627097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94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592, 'Complete circuit board', 986, 1206627098, 1206627098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405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593, 'Debug Java program', 986, 1206627098, 1206627098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416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594, 'Team work', 991, 1206627098, 1206627098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94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595, 'Complete circuit board', 991, 1206627098, 1206627098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405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596, 'Debug Java program', 991, 1206627099, 1206627099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416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597, 'Team work', 996, 1206627100, 1206627100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94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598, 'Complete circuit board', 996, 1206627100, 1206627100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405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599, 'Debug Java program', 996, 1206627100, 1206627100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416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600, 'Team work', 1001, 1206627101, 1206627101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94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601, 'Complete circuit board', 1001, 1206627101, 1206627101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405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602, 'Debug Java program', 1001, 1206627101, 1206627101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416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603, 'Team work', 1006, 1206627102, 1206627102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94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604, 'Complete circuit board', 1006, 1206627102, 1206627102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405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605, 'Debug Java program', 1006, 1206627102, 1206627102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416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606, 'Team work', 1011, 1206627103, 1206627103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94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607, 'Complete circuit board', 1011, 1206627103, 1206627103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405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608, 'Debug Java program', 1011, 1206627103, 1206627103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416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609, 'Team work', 1016, 1206627104, 1206627104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94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610, 'Complete circuit board', 1016, 1206627104, 1206627104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405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611, 'Debug Java program', 1016, 1206627104, 1206627104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416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612, 'Team work', 1021, 1206627105, 1206627105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94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613, 'Complete circuit board', 1021, 1206627106, 1206627106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405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614, 'Debug Java program', 1021, 1206627106, 1206627106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416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615, 'Team work', 1026, 1206627107, 1206627107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94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616, 'Complete circuit board', 1026, 1206627107, 1206627107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405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617, 'Debug Java program', 1026, 1206627107, 1206627107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416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618, 'Team work', 1031, 1206627108, 1206627108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94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619, 'Complete circuit board', 1031, 1206627108, 1206627108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405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620, 'Debug Java program', 1031, 1206627108, 1206627108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416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621, 'Team work', 1036, 1206627109, 1206627109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94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622, 'Complete circuit board', 1036, 1206627109, 1206627109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405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623, 'Debug Java program', 1036, 1206627109, 1206627109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416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624, 'Team work', 1041, 1206627110, 1206627110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94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625, 'Complete circuit board', 1041, 1206627110, 1206627110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405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ERROR: null value in column "fullname" violates not-null constraint</w:t>
        <w:br/>
        <w:br/>
        <w:t xml:space="preserve">INSERT INTO mdl_unittest_grade_outcomes ( ID, SHORTNAME, SCALEID, TIMECREATED, TIMEMODIFIED ) VALUES ( 626, 'Debug Java program', 1041, 1206627110, 1206627110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416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sz w:val="24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 xml:space="preserve">Fail: </w:t>
      </w:r>
      <w:hyperlink r:id="rId2">
        <w:r>
          <w:rPr>
            <w:rFonts w:ascii="Times New Roman" w:hAnsi="Times New Roman"/>
            <w:color w:val="0000FF"/>
            <w:sz w:val="24"/>
            <w:u w:val="single"/>
          </w:rPr>
          <w:t>lib</w:t>
        </w:r>
      </w:hyperlink>
      <w:r>
        <w:rPr>
          <w:rFonts w:ascii="Times New Roman" w:hAnsi="Times New Roman"/>
          <w:color w:val="auto"/>
          <w:sz w:val="24"/>
          <w:u w:val="none"/>
        </w:rPr>
        <w:t>/</w:t>
      </w:r>
      <w:hyperlink r:id="rId3">
        <w:r>
          <w:rPr>
            <w:rFonts w:ascii="Times New Roman" w:hAnsi="Times New Roman"/>
            <w:color w:val="0000FF"/>
            <w:sz w:val="24"/>
            <w:u w:val="single"/>
          </w:rPr>
          <w:t>grade</w:t>
        </w:r>
      </w:hyperlink>
      <w:r>
        <w:rPr>
          <w:rFonts w:ascii="Times New Roman" w:hAnsi="Times New Roman"/>
          <w:color w:val="auto"/>
          <w:sz w:val="24"/>
          <w:u w:val="none"/>
        </w:rPr>
        <w:t>/</w:t>
      </w:r>
      <w:hyperlink r:id="rId4">
        <w:r>
          <w:rPr>
            <w:rFonts w:ascii="Times New Roman" w:hAnsi="Times New Roman"/>
            <w:color w:val="0000FF"/>
            <w:sz w:val="24"/>
            <w:u w:val="single"/>
          </w:rPr>
          <w:t>simpletest</w:t>
        </w:r>
      </w:hyperlink>
      <w:r>
        <w:rPr>
          <w:rFonts w:ascii="Times New Roman" w:hAnsi="Times New Roman"/>
          <w:color w:val="auto"/>
          <w:sz w:val="24"/>
          <w:u w:val="none"/>
        </w:rPr>
        <w:t>/</w:t>
      </w:r>
      <w:hyperlink r:id="rId5">
        <w:r>
          <w:rPr>
            <w:rFonts w:ascii="Times New Roman" w:hAnsi="Times New Roman"/>
            <w:color w:val="0000FF"/>
            <w:sz w:val="24"/>
            <w:u w:val="single"/>
          </w:rPr>
          <w:t>testgradegrades.php</w:t>
        </w:r>
      </w:hyperlink>
      <w:r>
        <w:rPr>
          <w:rFonts w:ascii="Times New Roman" w:hAnsi="Times New Roman"/>
          <w:color w:val="auto"/>
          <w:sz w:val="24"/>
          <w:u w:val="none"/>
        </w:rPr>
        <w:t xml:space="preserve"> / ► grade_grade_test / ► test_grade_grade_insert / ► </w:t>
        <w:br/>
        <w:t xml:space="preserve">Expected false, got [Boolean: true] at [C:\Apache2\htdocs\moodle\lib\grade\simpletest\testgradegrades.php line 75] 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Fail: </w:t>
      </w:r>
      <w:hyperlink r:id="rId6">
        <w:r>
          <w:rPr>
            <w:rFonts w:ascii="Times New Roman" w:hAnsi="Times New Roman"/>
            <w:color w:val="0000FF"/>
            <w:sz w:val="24"/>
            <w:u w:val="single"/>
          </w:rPr>
          <w:t>lib</w:t>
        </w:r>
      </w:hyperlink>
      <w:r>
        <w:rPr>
          <w:rFonts w:ascii="Times New Roman" w:hAnsi="Times New Roman"/>
          <w:color w:val="auto"/>
          <w:sz w:val="24"/>
          <w:u w:val="none"/>
        </w:rPr>
        <w:t>/</w:t>
      </w:r>
      <w:hyperlink r:id="rId7">
        <w:r>
          <w:rPr>
            <w:rFonts w:ascii="Times New Roman" w:hAnsi="Times New Roman"/>
            <w:color w:val="0000FF"/>
            <w:sz w:val="24"/>
            <w:u w:val="single"/>
          </w:rPr>
          <w:t>grade</w:t>
        </w:r>
      </w:hyperlink>
      <w:r>
        <w:rPr>
          <w:rFonts w:ascii="Times New Roman" w:hAnsi="Times New Roman"/>
          <w:color w:val="auto"/>
          <w:sz w:val="24"/>
          <w:u w:val="none"/>
        </w:rPr>
        <w:t>/</w:t>
      </w:r>
      <w:hyperlink r:id="rId8">
        <w:r>
          <w:rPr>
            <w:rFonts w:ascii="Times New Roman" w:hAnsi="Times New Roman"/>
            <w:color w:val="0000FF"/>
            <w:sz w:val="24"/>
            <w:u w:val="single"/>
          </w:rPr>
          <w:t>simpletest</w:t>
        </w:r>
      </w:hyperlink>
      <w:r>
        <w:rPr>
          <w:rFonts w:ascii="Times New Roman" w:hAnsi="Times New Roman"/>
          <w:color w:val="auto"/>
          <w:sz w:val="24"/>
          <w:u w:val="none"/>
        </w:rPr>
        <w:t>/</w:t>
      </w:r>
      <w:hyperlink r:id="rId9">
        <w:r>
          <w:rPr>
            <w:rFonts w:ascii="Times New Roman" w:hAnsi="Times New Roman"/>
            <w:color w:val="0000FF"/>
            <w:sz w:val="24"/>
            <w:u w:val="single"/>
          </w:rPr>
          <w:t>testgradegrades.php</w:t>
        </w:r>
      </w:hyperlink>
      <w:r>
        <w:rPr>
          <w:rFonts w:ascii="Times New Roman" w:hAnsi="Times New Roman"/>
          <w:color w:val="auto"/>
          <w:sz w:val="24"/>
          <w:u w:val="none"/>
        </w:rPr>
        <w:t xml:space="preserve"> / ► grade_grade_test / ► test_grade_grade_insert / ► </w:t>
        <w:br/>
        <w:t xml:space="preserve">Expected false, got [Boolean: true] at [C:\Apache2\htdocs\moodle\lib\grade\simpletest\testgradegrades.php line 76] 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ERROR: null value in column "fullname" violates not-null constraint</w:t>
        <w:br/>
        <w:br/>
        <w:t xml:space="preserve">INSERT INTO mdl_unittest_grade_outcomes ( ID, SHORTNAME, SCALEID, TIMECREATED, TIMEMODIFIED ) VALUES ( 627, 'Team work', 1046, 1206627111, 1206627111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394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ERROR: null value in column "fullname" violates not-null constraint</w:t>
        <w:br/>
        <w:br/>
        <w:t xml:space="preserve">INSERT INTO mdl_unittest_grade_outcomes ( ID, SHORTNAME, SCALEID, TIMECREATED, TIMEMODIFIED ) VALUES ( 628, 'Complete circuit board', 1046, 1206627111, 1206627111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405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ERROR: null value in column "fullname" violates not-null constraint</w:t>
        <w:br/>
        <w:br/>
        <w:t xml:space="preserve">INSERT INTO mdl_unittest_grade_outcomes ( ID, SHORTNAME, SCALEID, TIMECREATED, TIMEMODIFIED ) VALUES ( 629, 'Debug Java program', 1046, 1206627111, 1206627111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416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ERROR: null value in column "fullname" violates not-null constraint</w:t>
        <w:br/>
        <w:br/>
        <w:t xml:space="preserve">INSERT INTO mdl_unittest_grade_outcomes ( ID, SHORTNAME, SCALEID, TIMECREATED, TIMEMODIFIED ) VALUES ( 630, 'Team work', 1051, 1206627112, 1206627112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394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ERROR: null value in column "fullname" violates not-null constraint</w:t>
        <w:br/>
        <w:br/>
        <w:t xml:space="preserve">INSERT INTO mdl_unittest_grade_outcomes ( ID, SHORTNAME, SCALEID, TIMECREATED, TIMEMODIFIED ) VALUES ( 631, 'Complete circuit board', 1051, 1206627112, 1206627112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405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ERROR: null value in column "fullname" violates not-null constraint</w:t>
        <w:br/>
        <w:br/>
        <w:t xml:space="preserve">INSERT INTO mdl_unittest_grade_outcomes ( ID, SHORTNAME, SCALEID, TIMECREATED, TIMEMODIFIED ) VALUES ( 632, 'Debug Java program', 1051, 1206627112, 1206627112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416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ERROR: null value in column "fullname" violates not-null constraint</w:t>
        <w:br/>
        <w:br/>
        <w:t xml:space="preserve">INSERT INTO mdl_unittest_grade_outcomes ( ID, SHORTNAME, SCALEID, TIMECREATED, TIMEMODIFIED ) VALUES ( 633, 'Team work', 1056, 1206627113, 1206627113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394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ERROR: null value in column "fullname" violates not-null constraint</w:t>
        <w:br/>
        <w:br/>
        <w:t xml:space="preserve">INSERT INTO mdl_unittest_grade_outcomes ( ID, SHORTNAME, SCALEID, TIMECREATED, TIMEMODIFIED ) VALUES ( 634, 'Complete circuit board', 1056, 1206627113, 1206627113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405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ERROR: null value in column "fullname" violates not-null constraint</w:t>
        <w:br/>
        <w:br/>
        <w:t xml:space="preserve">INSERT INTO mdl_unittest_grade_outcomes ( ID, SHORTNAME, SCALEID, TIMECREATED, TIMEMODIFIED ) VALUES ( 635, 'Debug Java program', 1056, 1206627113, 1206627113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416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ERROR: null value in column "fullname" violates not-null constraint</w:t>
        <w:br/>
        <w:br/>
        <w:t xml:space="preserve">INSERT INTO mdl_unittest_grade_outcomes ( ID, SHORTNAME, SCALEID, TIMECREATED, TIMEMODIFIED ) VALUES ( 636, 'Team work', 1061, 1206627114, 1206627114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394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ERROR: null value in column "fullname" violates not-null constraint</w:t>
        <w:br/>
        <w:br/>
        <w:t xml:space="preserve">INSERT INTO mdl_unittest_grade_outcomes ( ID, SHORTNAME, SCALEID, TIMECREATED, TIMEMODIFIED ) VALUES ( 637, 'Complete circuit board', 1061, 1206627114, 1206627114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405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ERROR: null value in column "fullname" violates not-null constraint</w:t>
        <w:br/>
        <w:br/>
        <w:t xml:space="preserve">INSERT INTO mdl_unittest_grade_outcomes ( ID, SHORTNAME, SCALEID, TIMECREATED, TIMEMODIFIED ) VALUES ( 638, 'Debug Java program', 1061, 1206627114, 1206627114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416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ERROR: null value in column "fullname" violates not-null constraint</w:t>
        <w:br/>
        <w:br/>
        <w:t xml:space="preserve">INSERT INTO mdl_unittest_grade_outcomes ( ID, SHORTNAME, SCALEID, TIMECREATED, TIMEMODIFIED ) VALUES ( 639, 'Team work', 1066, 1206627115, 1206627115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394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ERROR: null value in column "fullname" violates not-null constraint</w:t>
        <w:br/>
        <w:br/>
        <w:t xml:space="preserve">INSERT INTO mdl_unittest_grade_outcomes ( ID, SHORTNAME, SCALEID, TIMECREATED, TIMEMODIFIED ) VALUES ( 640, 'Complete circuit board', 1066, 1206627115, 1206627115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405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ERROR: null value in column "fullname" violates not-null constraint</w:t>
        <w:br/>
        <w:br/>
        <w:t xml:space="preserve">INSERT INTO mdl_unittest_grade_outcomes ( ID, SHORTNAME, SCALEID, TIMECREATED, TIMEMODIFIED ) VALUES ( 641, 'Debug Java program', 1066, 1206627116, 1206627116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416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ERROR: null value in column "fullname" violates not-null constraint</w:t>
        <w:br/>
        <w:br/>
        <w:t xml:space="preserve">INSERT INTO mdl_unittest_grade_outcomes ( ID, SHORTNAME, SCALEID, TIMECREATED, TIMEMODIFIED ) VALUES ( 642, 'Team work', 1071, 1206627116, 1206627116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394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ERROR: null value in column "fullname" violates not-null constraint</w:t>
        <w:br/>
        <w:br/>
        <w:t xml:space="preserve">INSERT INTO mdl_unittest_grade_outcomes ( ID, SHORTNAME, SCALEID, TIMECREATED, TIMEMODIFIED ) VALUES ( 643, 'Complete circuit board', 1071, 1206627116, 1206627116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405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ERROR: null value in column "fullname" violates not-null constraint</w:t>
        <w:br/>
        <w:br/>
        <w:t xml:space="preserve">INSERT INTO mdl_unittest_grade_outcomes ( ID, SHORTNAME, SCALEID, TIMECREATED, TIMEMODIFIED ) VALUES ( 644, 'Debug Java program', 1071, 1206627117, 1206627117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416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ERROR: null value in column "fullname" violates not-null constraint</w:t>
        <w:br/>
        <w:br/>
        <w:t xml:space="preserve">INSERT INTO mdl_unittest_grade_outcomes ( ID, SHORTNAME, SCALEID, TIMECREATED, TIMEMODIFIED ) VALUES ( 645, 'Team work', 1076, 1206627117, 1206627117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394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ERROR: null value in column "fullname" violates not-null constraint</w:t>
        <w:br/>
        <w:br/>
        <w:t xml:space="preserve">INSERT INTO mdl_unittest_grade_outcomes ( ID, SHORTNAME, SCALEID, TIMECREATED, TIMEMODIFIED ) VALUES ( 646, 'Complete circuit board', 1076, 1206627117, 1206627117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405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ERROR: null value in column "fullname" violates not-null constraint</w:t>
        <w:br/>
        <w:br/>
        <w:t xml:space="preserve">INSERT INTO mdl_unittest_grade_outcomes ( ID, SHORTNAME, SCALEID, TIMECREATED, TIMEMODIFIED ) VALUES ( 647, 'Debug Java program', 1076, 1206627118, 1206627118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416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ERROR: null value in column "fullname" violates not-null constraint</w:t>
        <w:br/>
        <w:br/>
        <w:t xml:space="preserve">INSERT INTO mdl_unittest_grade_outcomes ( ID, SHORTNAME, SCALEID, TIMECREATED, TIMEMODIFIED ) VALUES ( 648, 'Team work', 1081, 1206627119, 1206627119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394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ERROR: null value in column "fullname" violates not-null constraint</w:t>
        <w:br/>
        <w:br/>
        <w:t xml:space="preserve">INSERT INTO mdl_unittest_grade_outcomes ( ID, SHORTNAME, SCALEID, TIMECREATED, TIMEMODIFIED ) VALUES ( 649, 'Complete circuit board', 1081, 1206627119, 1206627119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405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ERROR: null value in column "fullname" violates not-null constraint</w:t>
        <w:br/>
        <w:br/>
        <w:t xml:space="preserve">INSERT INTO mdl_unittest_grade_outcomes ( ID, SHORTNAME, SCALEID, TIMECREATED, TIMEMODIFIED ) VALUES ( 650, 'Debug Java program', 1081, 1206627119, 1206627119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416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ERROR: null value in column "fullname" violates not-null constraint</w:t>
        <w:br/>
        <w:br/>
        <w:t xml:space="preserve">INSERT INTO mdl_unittest_grade_outcomes ( ID, SHORTNAME, SCALEID, TIMECREATED, TIMEMODIFIED ) VALUES ( 651, 'Team work', 1086, 1206627120, 1206627120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394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ERROR: null value in column "fullname" violates not-null constraint</w:t>
        <w:br/>
        <w:br/>
        <w:t xml:space="preserve">INSERT INTO mdl_unittest_grade_outcomes ( ID, SHORTNAME, SCALEID, TIMECREATED, TIMEMODIFIED ) VALUES ( 652, 'Complete circuit board', 1086, 1206627120, 1206627120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405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ERROR: null value in column "fullname" violates not-null constraint</w:t>
        <w:br/>
        <w:br/>
        <w:t xml:space="preserve">INSERT INTO mdl_unittest_grade_outcomes ( ID, SHORTNAME, SCALEID, TIMECREATED, TIMEMODIFIED ) VALUES ( 653, 'Debug Java program', 1086, 1206627120, 1206627120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416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ERROR: null value in column "fullname" violates not-null constraint</w:t>
        <w:br/>
        <w:br/>
        <w:t xml:space="preserve">INSERT INTO mdl_unittest_grade_outcomes ( ID, SHORTNAME, SCALEID, TIMECREATED, TIMEMODIFIED ) VALUES ( 654, 'Team work', 1091, 1206627121, 1206627121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394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ERROR: null value in column "fullname" violates not-null constraint</w:t>
        <w:br/>
        <w:br/>
        <w:t xml:space="preserve">INSERT INTO mdl_unittest_grade_outcomes ( ID, SHORTNAME, SCALEID, TIMECREATED, TIMEMODIFIED ) VALUES ( 655, 'Complete circuit board', 1091, 1206627121, 1206627121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405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ERROR: null value in column "fullname" violates not-null constraint</w:t>
        <w:br/>
        <w:br/>
        <w:t xml:space="preserve">INSERT INTO mdl_unittest_grade_outcomes ( ID, SHORTNAME, SCALEID, TIMECREATED, TIMEMODIFIED ) VALUES ( 656, 'Debug Java program', 1091, 1206627121, 1206627121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416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ERROR: null value in column "fullname" violates not-null constraint</w:t>
        <w:br/>
        <w:br/>
        <w:t xml:space="preserve">INSERT INTO mdl_unittest_grade_outcomes ( ID, SHORTNAME, SCALEID, TIMECREATED, TIMEMODIFIED ) VALUES ( 657, 'Team work', 1096, 1206627122, 1206627122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394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ERROR: null value in column "fullname" violates not-null constraint</w:t>
        <w:br/>
        <w:br/>
        <w:t xml:space="preserve">INSERT INTO mdl_unittest_grade_outcomes ( ID, SHORTNAME, SCALEID, TIMECREATED, TIMEMODIFIED ) VALUES ( 658, 'Complete circuit board', 1096, 1206627122, 1206627122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405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ERROR: null value in column "fullname" violates not-null constraint</w:t>
        <w:br/>
        <w:br/>
        <w:t xml:space="preserve">INSERT INTO mdl_unittest_grade_outcomes ( ID, SHORTNAME, SCALEID, TIMECREATED, TIMEMODIFIED ) VALUES ( 659, 'Debug Java program', 1096, 1206627122, 1206627122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416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ERROR: null value in column "fullname" violates not-null constraint</w:t>
        <w:br/>
        <w:br/>
        <w:t xml:space="preserve">INSERT INTO mdl_unittest_grade_outcomes ( ID, SHORTNAME, SCALEID, TIMECREATED, TIMEMODIFIED ) VALUES ( 660, 'Team work', 1101, 1206627124, 1206627124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394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ERROR: null value in column "fullname" violates not-null constraint</w:t>
        <w:br/>
        <w:br/>
        <w:t xml:space="preserve">INSERT INTO mdl_unittest_grade_outcomes ( ID, SHORTNAME, SCALEID, TIMECREATED, TIMEMODIFIED ) VALUES ( 661, 'Complete circuit board', 1101, 1206627124, 1206627124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405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ERROR: null value in column "fullname" violates not-null constraint</w:t>
        <w:br/>
        <w:br/>
        <w:t xml:space="preserve">INSERT INTO mdl_unittest_grade_outcomes ( ID, SHORTNAME, SCALEID, TIMECREATED, TIMEMODIFIED ) VALUES ( 662, 'Debug Java program', 1101, 1206627124, 1206627124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416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ERROR: null value in column "fullname" violates not-null constraint</w:t>
        <w:br/>
        <w:br/>
        <w:t xml:space="preserve">INSERT INTO mdl_unittest_grade_outcomes ( ID, SHORTNAME, SCALEID, TIMECREATED, TIMEMODIFIED ) VALUES ( 663, 'Team work', 1106, 1206627125, 1206627125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394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ERROR: null value in column "fullname" violates not-null constraint</w:t>
        <w:br/>
        <w:br/>
        <w:t xml:space="preserve">INSERT INTO mdl_unittest_grade_outcomes ( ID, SHORTNAME, SCALEID, TIMECREATED, TIMEMODIFIED ) VALUES ( 664, 'Complete circuit board', 1106, 1206627125, 1206627125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405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ERROR: null value in column "fullname" violates not-null constraint</w:t>
        <w:br/>
        <w:br/>
        <w:t xml:space="preserve">INSERT INTO mdl_unittest_grade_outcomes ( ID, SHORTNAME, SCALEID, TIMECREATED, TIMEMODIFIED ) VALUES ( 665, 'Debug Java program', 1106, 1206627125, 1206627125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416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ERROR: null value in column "fullname" violates not-null constraint</w:t>
        <w:br/>
        <w:br/>
        <w:t xml:space="preserve">INSERT INTO mdl_unittest_grade_outcomes ( ID, SHORTNAME, SCALEID, TIMECREATED, TIMEMODIFIED ) VALUES ( 666, 'Team work', 1111, 1206627126, 1206627126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394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ERROR: null value in column "fullname" violates not-null constraint</w:t>
        <w:br/>
        <w:br/>
        <w:t xml:space="preserve">INSERT INTO mdl_unittest_grade_outcomes ( ID, SHORTNAME, SCALEID, TIMECREATED, TIMEMODIFIED ) VALUES ( 667, 'Complete circuit board', 1111, 1206627126, 1206627126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405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ERROR: null value in column "fullname" violates not-null constraint</w:t>
        <w:br/>
        <w:br/>
        <w:t xml:space="preserve">INSERT INTO mdl_unittest_grade_outcomes ( ID, SHORTNAME, SCALEID, TIMECREATED, TIMEMODIFIED ) VALUES ( 668, 'Debug Java program', 1111, 1206627126, 1206627126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416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ERROR: null value in column "fullname" violates not-null constraint</w:t>
        <w:br/>
        <w:br/>
        <w:t xml:space="preserve">INSERT INTO mdl_unittest_grade_outcomes ( ID, SHORTNAME, SCALEID, TIMECREATED, TIMEMODIFIED ) VALUES ( 669, 'Team work', 1116, 1206627127, 1206627127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394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ERROR: null value in column "fullname" violates not-null constraint</w:t>
        <w:br/>
        <w:br/>
        <w:t xml:space="preserve">INSERT INTO mdl_unittest_grade_outcomes ( ID, SHORTNAME, SCALEID, TIMECREATED, TIMEMODIFIED ) VALUES ( 670, 'Complete circuit board', 1116, 1206627127, 1206627127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405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ERROR: null value in column "fullname" violates not-null constraint</w:t>
        <w:br/>
        <w:br/>
        <w:t xml:space="preserve">INSERT INTO mdl_unittest_grade_outcomes ( ID, SHORTNAME, SCALEID, TIMECREATED, TIMEMODIFIED ) VALUES ( 671, 'Debug Java program', 1116, 1206627127, 1206627127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416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ERROR: null value in column "fullname" violates not-null constraint</w:t>
        <w:br/>
        <w:br/>
        <w:t xml:space="preserve">INSERT INTO mdl_unittest_grade_outcomes ( ID, SHORTNAME, SCALEID, TIMECREATED, TIMEMODIFIED ) VALUES ( 672, 'Team work', 1121, 1206627128, 1206627128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394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ERROR: null value in column "fullname" violates not-null constraint</w:t>
        <w:br/>
        <w:br/>
        <w:t xml:space="preserve">INSERT INTO mdl_unittest_grade_outcomes ( ID, SHORTNAME, SCALEID, TIMECREATED, TIMEMODIFIED ) VALUES ( 673, 'Complete circuit board', 1121, 1206627129, 1206627129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405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ERROR: null value in column "fullname" violates not-null constraint</w:t>
        <w:br/>
        <w:br/>
        <w:t xml:space="preserve">INSERT INTO mdl_unittest_grade_outcomes ( ID, SHORTNAME, SCALEID, TIMECREATED, TIMEMODIFIED ) VALUES ( 674, 'Debug Java program', 1121, 1206627129, 1206627129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416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ERROR: null value in column "fullname" violates not-null constraint</w:t>
        <w:br/>
        <w:br/>
        <w:t xml:space="preserve">INSERT INTO mdl_unittest_grade_outcomes ( ID, SHORTNAME, SCALEID, TIMECREATED, TIMEMODIFIED ) VALUES ( 675, 'Team work', 1126, 1206627130, 1206627130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394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ERROR: null value in column "fullname" violates not-null constraint</w:t>
        <w:br/>
        <w:br/>
        <w:t xml:space="preserve">INSERT INTO mdl_unittest_grade_outcomes ( ID, SHORTNAME, SCALEID, TIMECREATED, TIMEMODIFIED ) VALUES ( 676, 'Complete circuit board', 1126, 1206627130, 1206627130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405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ERROR: null value in column "fullname" violates not-null constraint</w:t>
        <w:br/>
        <w:br/>
        <w:t xml:space="preserve">INSERT INTO mdl_unittest_grade_outcomes ( ID, SHORTNAME, SCALEID, TIMECREATED, TIMEMODIFIED ) VALUES ( 677, 'Debug Java program', 1126, 1206627130, 1206627130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416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ERROR: null value in column "fullname" violates not-null constraint</w:t>
        <w:br/>
        <w:br/>
        <w:t xml:space="preserve">INSERT INTO mdl_unittest_grade_outcomes ( ID, SHORTNAME, SCALEID, TIMECREATED, TIMEMODIFIED ) VALUES ( 678, 'Team work', 1131, 1206627131, 1206627131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394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ERROR: null value in column "fullname" violates not-null constraint</w:t>
        <w:br/>
        <w:br/>
        <w:t xml:space="preserve">INSERT INTO mdl_unittest_grade_outcomes ( ID, SHORTNAME, SCALEID, TIMECREATED, TIMEMODIFIED ) VALUES ( 679, 'Complete circuit board', 1131, 1206627131, 1206627131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405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ERROR: null value in column "fullname" violates not-null constraint</w:t>
        <w:br/>
        <w:br/>
        <w:t xml:space="preserve">INSERT INTO mdl_unittest_grade_outcomes ( ID, SHORTNAME, SCALEID, TIMECREATED, TIMEMODIFIED ) VALUES ( 680, 'Debug Java program', 1131, 1206627131, 1206627131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416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ERROR: null value in column "fullname" violates not-null constraint</w:t>
        <w:br/>
        <w:br/>
        <w:t xml:space="preserve">INSERT INTO mdl_unittest_grade_outcomes ( ID, SHORTNAME, SCALEID, TIMECREATED, TIMEMODIFIED ) VALUES ( 681, 'Team work', 1136, 1206627132, 1206627132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394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ERROR: null value in column "fullname" violates not-null constraint</w:t>
        <w:br/>
        <w:br/>
        <w:t xml:space="preserve">INSERT INTO mdl_unittest_grade_outcomes ( ID, SHORTNAME, SCALEID, TIMECREATED, TIMEMODIFIED ) VALUES ( 682, 'Complete circuit board', 1136, 1206627133, 1206627133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405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ERROR: null value in column "fullname" violates not-null constraint</w:t>
        <w:br/>
        <w:br/>
        <w:t xml:space="preserve">INSERT INTO mdl_unittest_grade_outcomes ( ID, SHORTNAME, SCALEID, TIMECREATED, TIMEMODIFIED ) VALUES ( 683, 'Debug Java program', 1136, 1206627133, 1206627133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416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ERROR: null value in column "fullname" violates not-null constraint</w:t>
        <w:br/>
        <w:br/>
        <w:t xml:space="preserve">INSERT INTO mdl_unittest_grade_outcomes ( ID, SHORTNAME, SCALEID, TIMECREATED, TIMEMODIFIED ) VALUES ( 684, 'Team work', 1141, 1206627134, 1206627134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394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ERROR: null value in column "fullname" violates not-null constraint</w:t>
        <w:br/>
        <w:br/>
        <w:t xml:space="preserve">INSERT INTO mdl_unittest_grade_outcomes ( ID, SHORTNAME, SCALEID, TIMECREATED, TIMEMODIFIED ) VALUES ( 685, 'Complete circuit board', 1141, 1206627134, 1206627134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405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ERROR: null value in column "fullname" violates not-null constraint</w:t>
        <w:br/>
        <w:br/>
        <w:t xml:space="preserve">INSERT INTO mdl_unittest_grade_outcomes ( ID, SHORTNAME, SCALEID, TIMECREATED, TIMEMODIFIED ) VALUES ( 686, 'Debug Java program', 1141, 1206627134, 1206627134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416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ERROR: null value in column "fullname" violates not-null constraint</w:t>
        <w:br/>
        <w:br/>
        <w:t xml:space="preserve">INSERT INTO mdl_unittest_grade_outcomes ( ID, SHORTNAME, SCALEID, TIMECREATED, TIMEMODIFIED ) VALUES ( 687, 'Team work', 1146, 1206627135, 1206627135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394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ERROR: null value in column "fullname" violates not-null constraint</w:t>
        <w:br/>
        <w:br/>
        <w:t xml:space="preserve">INSERT INTO mdl_unittest_grade_outcomes ( ID, SHORTNAME, SCALEID, TIMECREATED, TIMEMODIFIED ) VALUES ( 688, 'Complete circuit board', 1146, 1206627135, 1206627135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405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ERROR: null value in column "fullname" violates not-null constraint</w:t>
        <w:br/>
        <w:br/>
        <w:t xml:space="preserve">INSERT INTO mdl_unittest_grade_outcomes ( ID, SHORTNAME, SCALEID, TIMECREATED, TIMEMODIFIED ) VALUES ( 689, 'Debug Java program', 1146, 1206627135, 1206627135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416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ERROR: null value in column "fullname" violates not-null constraint</w:t>
        <w:br/>
        <w:br/>
        <w:t xml:space="preserve">INSERT INTO mdl_unittest_grade_outcomes ( ID, SHORTNAME, SCALEID, TIMECREATED, TIMEMODIFIED ) VALUES ( 690, 'Team work', 1151, 1206627136, 1206627136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394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ERROR: null value in column "fullname" violates not-null constraint</w:t>
        <w:br/>
        <w:br/>
        <w:t xml:space="preserve">INSERT INTO mdl_unittest_grade_outcomes ( ID, SHORTNAME, SCALEID, TIMECREATED, TIMEMODIFIED ) VALUES ( 691, 'Complete circuit board', 1151, 1206627136, 1206627136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405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ERROR: null value in column "fullname" violates not-null constraint</w:t>
        <w:br/>
        <w:br/>
        <w:t xml:space="preserve">INSERT INTO mdl_unittest_grade_outcomes ( ID, SHORTNAME, SCALEID, TIMECREATED, TIMEMODIFIED ) VALUES ( 692, 'Debug Java program', 1151, 1206627137, 1206627137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416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ERROR: null value in column "fullname" violates not-null constraint</w:t>
        <w:br/>
        <w:br/>
        <w:t xml:space="preserve">INSERT INTO mdl_unittest_grade_outcomes ( ID, SHORTNAME, SCALEID, TIMECREATED, TIMEMODIFIED ) VALUES ( 693, 'Team work', 1156, 1206627138, 1206627138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394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ERROR: null value in column "fullname" violates not-null constraint</w:t>
        <w:br/>
        <w:br/>
        <w:t xml:space="preserve">INSERT INTO mdl_unittest_grade_outcomes ( ID, SHORTNAME, SCALEID, TIMECREATED, TIMEMODIFIED ) VALUES ( 694, 'Complete circuit board', 1156, 1206627138, 1206627138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405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ERROR: null value in column "fullname" violates not-null constraint</w:t>
        <w:br/>
        <w:br/>
        <w:t xml:space="preserve">INSERT INTO mdl_unittest_grade_outcomes ( ID, SHORTNAME, SCALEID, TIMECREATED, TIMEMODIFIED ) VALUES ( 695, 'Debug Java program', 1156, 1206627138, 1206627138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416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ERROR: null value in column "fullname" violates not-null constraint</w:t>
        <w:br/>
        <w:br/>
        <w:t xml:space="preserve">INSERT INTO mdl_unittest_grade_outcomes ( ID, SHORTNAME, SCALEID, TIMECREATED, TIMEMODIFIED ) VALUES ( 696, 'Team work', 1161, 1206627139, 1206627139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394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ERROR: null value in column "fullname" violates not-null constraint</w:t>
        <w:br/>
        <w:br/>
        <w:t xml:space="preserve">INSERT INTO mdl_unittest_grade_outcomes ( ID, SHORTNAME, SCALEID, TIMECREATED, TIMEMODIFIED ) VALUES ( 697, 'Complete circuit board', 1161, 1206627139, 1206627139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405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ERROR: null value in column "fullname" violates not-null constraint</w:t>
        <w:br/>
        <w:br/>
        <w:t xml:space="preserve">INSERT INTO mdl_unittest_grade_outcomes ( ID, SHORTNAME, SCALEID, TIMECREATED, TIMEMODIFIED ) VALUES ( 698, 'Debug Java program', 1161, 1206627140, 1206627140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416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ERROR: null value in column "fullname" violates not-null constraint</w:t>
        <w:br/>
        <w:br/>
        <w:t xml:space="preserve">INSERT INTO mdl_unittest_grade_outcomes ( ID, SHORTNAME, SCALEID, TIMECREATED, TIMEMODIFIED ) VALUES ( 699, 'Team work', 1166, 1206627141, 1206627141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394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ERROR: null value in column "fullname" violates not-null constraint</w:t>
        <w:br/>
        <w:br/>
        <w:t xml:space="preserve">INSERT INTO mdl_unittest_grade_outcomes ( ID, SHORTNAME, SCALEID, TIMECREATED, TIMEMODIFIED ) VALUES ( 700, 'Complete circuit board', 1166, 1206627141, 1206627141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405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ERROR: null value in column "fullname" violates not-null constraint</w:t>
        <w:br/>
        <w:br/>
        <w:t xml:space="preserve">INSERT INTO mdl_unittest_grade_outcomes ( ID, SHORTNAME, SCALEID, TIMECREATED, TIMEMODIFIED ) VALUES ( 701, 'Debug Java program', 1166, 1206627141, 1206627141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416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ERROR: null value in column "fullname" violates not-null constraint</w:t>
        <w:br/>
        <w:br/>
        <w:t xml:space="preserve">INSERT INTO mdl_unittest_grade_outcomes ( ID, SHORTNAME, SCALEID, TIMECREATED, TIMEMODIFIED ) VALUES ( 702, 'Team work', 1171, 1206627142, 1206627142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394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ERROR: null value in column "fullname" violates not-null constraint</w:t>
        <w:br/>
        <w:br/>
        <w:t xml:space="preserve">INSERT INTO mdl_unittest_grade_outcomes ( ID, SHORTNAME, SCALEID, TIMECREATED, TIMEMODIFIED ) VALUES ( 703, 'Complete circuit board', 1171, 1206627142, 1206627142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405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ERROR: null value in column "fullname" violates not-null constraint</w:t>
        <w:br/>
        <w:br/>
        <w:t xml:space="preserve">INSERT INTO mdl_unittest_grade_outcomes ( ID, SHORTNAME, SCALEID, TIMECREATED, TIMEMODIFIED ) VALUES ( 704, 'Debug Java program', 1171, 1206627143, 1206627143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416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ERROR: null value in column "fullname" violates not-null constraint</w:t>
        <w:br/>
        <w:br/>
        <w:t xml:space="preserve">INSERT INTO mdl_unittest_grade_outcomes ( ID, SHORTNAME, SCALEID, TIMECREATED, TIMEMODIFIED ) VALUES ( 705, 'Team work', 1176, 1206627144, 1206627144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394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ERROR: null value in column "fullname" violates not-null constraint</w:t>
        <w:br/>
        <w:br/>
        <w:t xml:space="preserve">INSERT INTO mdl_unittest_grade_outcomes ( ID, SHORTNAME, SCALEID, TIMECREATED, TIMEMODIFIED ) VALUES ( 706, 'Complete circuit board', 1176, 1206627144, 1206627144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405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ERROR: null value in column "fullname" violates not-null constraint</w:t>
        <w:br/>
        <w:br/>
        <w:t xml:space="preserve">INSERT INTO mdl_unittest_grade_outcomes ( ID, SHORTNAME, SCALEID, TIMECREATED, TIMEMODIFIED ) VALUES ( 707, 'Debug Java program', 1176, 1206627144, 1206627144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416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ERROR: null value in column "fullname" violates not-null constraint</w:t>
        <w:br/>
        <w:br/>
        <w:t xml:space="preserve">INSERT INTO mdl_unittest_grade_outcomes ( ID, SHORTNAME, SCALEID, TIMECREATED, TIMEMODIFIED ) VALUES ( 708, 'Team work', 1181, 1206627145, 1206627145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394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ERROR: null value in column "fullname" violates not-null constraint</w:t>
        <w:br/>
        <w:br/>
        <w:t xml:space="preserve">INSERT INTO mdl_unittest_grade_outcomes ( ID, SHORTNAME, SCALEID, TIMECREATED, TIMEMODIFIED ) VALUES ( 709, 'Complete circuit board', 1181, 1206627145, 1206627145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405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ERROR: null value in column "fullname" violates not-null constraint</w:t>
        <w:br/>
        <w:br/>
        <w:t xml:space="preserve">INSERT INTO mdl_unittest_grade_outcomes ( ID, SHORTNAME, SCALEID, TIMECREATED, TIMEMODIFIED ) VALUES ( 710, 'Debug Java program', 1181, 1206627145, 1206627145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416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ERROR: null value in column "fullname" violates not-null constraint</w:t>
        <w:br/>
        <w:br/>
        <w:t xml:space="preserve">INSERT INTO mdl_unittest_grade_outcomes ( ID, SHORTNAME, SCALEID, TIMECREATED, TIMEMODIFIED ) VALUES ( 711, 'Team work', 1186, 1206627146, 1206627146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394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ERROR: null value in column "fullname" violates not-null constraint</w:t>
        <w:br/>
        <w:br/>
        <w:t xml:space="preserve">INSERT INTO mdl_unittest_grade_outcomes ( ID, SHORTNAME, SCALEID, TIMECREATED, TIMEMODIFIED ) VALUES ( 712, 'Complete circuit board', 1186, 1206627146, 1206627146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405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ERROR: null value in column "fullname" violates not-null constraint</w:t>
        <w:br/>
        <w:br/>
        <w:t xml:space="preserve">INSERT INTO mdl_unittest_grade_outcomes ( ID, SHORTNAME, SCALEID, TIMECREATED, TIMEMODIFIED ) VALUES ( 713, 'Debug Java program', 1186, 1206627146, 1206627146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416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ERROR: null value in column "fullname" violates not-null constraint</w:t>
        <w:br/>
        <w:br/>
        <w:t xml:space="preserve">INSERT INTO mdl_unittest_grade_outcomes ( ID, SHORTNAME, SCALEID, TIMECREATED, TIMEMODIFIED ) VALUES ( 714, 'Team work', 1191, 1206627147, 1206627147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394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ERROR: null value in column "fullname" violates not-null constraint</w:t>
        <w:br/>
        <w:br/>
        <w:t xml:space="preserve">INSERT INTO mdl_unittest_grade_outcomes ( ID, SHORTNAME, SCALEID, TIMECREATED, TIMEMODIFIED ) VALUES ( 715, 'Complete circuit board', 1191, 1206627147, 1206627147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405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ERROR: null value in column "fullname" violates not-null constraint</w:t>
        <w:br/>
        <w:br/>
        <w:t xml:space="preserve">INSERT INTO mdl_unittest_grade_outcomes ( ID, SHORTNAME, SCALEID, TIMECREATED, TIMEMODIFIED ) VALUES ( 716, 'Debug Java program', 1191, 1206627147, 1206627147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416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ERROR: null value in column "fullname" violates not-null constraint</w:t>
        <w:br/>
        <w:br/>
        <w:t xml:space="preserve">INSERT INTO mdl_unittest_grade_outcomes ( ID, SHORTNAME, SCALEID, TIMECREATED, TIMEMODIFIED ) VALUES ( 717, 'Team work', 1196, 1206627149, 1206627149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394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ERROR: null value in column "fullname" violates not-null constraint</w:t>
        <w:br/>
        <w:br/>
        <w:t xml:space="preserve">INSERT INTO mdl_unittest_grade_outcomes ( ID, SHORTNAME, SCALEID, TIMECREATED, TIMEMODIFIED ) VALUES ( 718, 'Complete circuit board', 1196, 1206627149, 1206627149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405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ERROR: null value in column "fullname" violates not-null constraint</w:t>
        <w:br/>
        <w:br/>
        <w:t xml:space="preserve">INSERT INTO mdl_unittest_grade_outcomes ( ID, SHORTNAME, SCALEID, TIMECREATED, TIMEMODIFIED ) VALUES ( 719, 'Debug Java program', 1196, 1206627149, 1206627149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416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ERROR: null value in column "fullname" violates not-null constraint</w:t>
        <w:br/>
        <w:br/>
        <w:t xml:space="preserve">INSERT INTO mdl_unittest_grade_outcomes ( ID, SHORTNAME, SCALEID, TIMECREATED, TIMEMODIFIED ) VALUES ( 720, 'Team work', 1201, 1206627151, 1206627151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394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ERROR: null value in column "fullname" violates not-null constraint</w:t>
        <w:br/>
        <w:br/>
        <w:t xml:space="preserve">INSERT INTO mdl_unittest_grade_outcomes ( ID, SHORTNAME, SCALEID, TIMECREATED, TIMEMODIFIED ) VALUES ( 721, 'Complete circuit board', 1201, 1206627151, 1206627151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405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ERROR: null value in column "fullname" violates not-null constraint</w:t>
        <w:br/>
        <w:br/>
        <w:t xml:space="preserve">INSERT INTO mdl_unittest_grade_outcomes ( ID, SHORTNAME, SCALEID, TIMECREATED, TIMEMODIFIED ) VALUES ( 722, 'Debug Java program', 1201, 1206627151, 1206627151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416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ERROR: null value in column "fullname" violates not-null constraint</w:t>
        <w:br/>
        <w:br/>
        <w:t xml:space="preserve">INSERT INTO mdl_unittest_grade_outcomes ( ID, SHORTNAME, SCALEID, TIMECREATED, TIMEMODIFIED ) VALUES ( 723, 'Team work', 1206, 1206627153, 1206627153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394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ERROR: null value in column "fullname" violates not-null constraint</w:t>
        <w:br/>
        <w:br/>
        <w:t xml:space="preserve">INSERT INTO mdl_unittest_grade_outcomes ( ID, SHORTNAME, SCALEID, TIMECREATED, TIMEMODIFIED ) VALUES ( 724, 'Complete circuit board', 1206, 1206627153, 1206627153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405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ERROR: null value in column "fullname" violates not-null constraint</w:t>
        <w:br/>
        <w:br/>
        <w:t xml:space="preserve">INSERT INTO mdl_unittest_grade_outcomes ( ID, SHORTNAME, SCALEID, TIMECREATED, TIMEMODIFIED ) VALUES ( 725, 'Debug Java program', 1206, 1206627153, 1206627153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416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ERROR: null value in column "fullname" violates not-null constraint</w:t>
        <w:br/>
        <w:br/>
        <w:t xml:space="preserve">INSERT INTO mdl_unittest_grade_outcomes ( ID, SHORTNAME, SCALEID, TIMECREATED, TIMEMODIFIED ) VALUES ( 726, 'Team work', 1211, 1206627155, 1206627155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394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ERROR: null value in column "fullname" violates not-null constraint</w:t>
        <w:br/>
        <w:br/>
        <w:t xml:space="preserve">INSERT INTO mdl_unittest_grade_outcomes ( ID, SHORTNAME, SCALEID, TIMECREATED, TIMEMODIFIED ) VALUES ( 727, 'Complete circuit board', 1211, 1206627155, 1206627155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405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ERROR: null value in column "fullname" violates not-null constraint</w:t>
        <w:br/>
        <w:br/>
        <w:t xml:space="preserve">INSERT INTO mdl_unittest_grade_outcomes ( ID, SHORTNAME, SCALEID, TIMECREATED, TIMEMODIFIED ) VALUES ( 728, 'Debug Java program', 1211, 1206627155, 1206627155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416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ERROR: null value in column "fullname" violates not-null constraint</w:t>
        <w:br/>
        <w:br/>
        <w:t xml:space="preserve">INSERT INTO mdl_unittest_grade_outcomes ( ID, SHORTNAME, SCALEID, TIMECREATED, TIMEMODIFIED ) VALUES ( 729, 'Team work', 1216, 1206627156, 1206627156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394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ERROR: null value in column "fullname" violates not-null constraint</w:t>
        <w:br/>
        <w:br/>
        <w:t xml:space="preserve">INSERT INTO mdl_unittest_grade_outcomes ( ID, SHORTNAME, SCALEID, TIMECREATED, TIMEMODIFIED ) VALUES ( 730, 'Complete circuit board', 1216, 1206627156, 1206627156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405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ERROR: null value in column "fullname" violates not-null constraint</w:t>
        <w:br/>
        <w:br/>
        <w:t xml:space="preserve">INSERT INTO mdl_unittest_grade_outcomes ( ID, SHORTNAME, SCALEID, TIMECREATED, TIMEMODIFIED ) VALUES ( 731, 'Debug Java program', 1216, 1206627156, 1206627156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416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ERROR: null value in column "fullname" violates not-null constraint</w:t>
        <w:br/>
        <w:br/>
        <w:t xml:space="preserve">INSERT INTO mdl_unittest_grade_outcomes ( ID, SHORTNAME, SCALEID, TIMECREATED, TIMEMODIFIED ) VALUES ( 732, 'Team work', 1221, 1206627158, 1206627158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394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ERROR: null value in column "fullname" violates not-null constraint</w:t>
        <w:br/>
        <w:br/>
        <w:t xml:space="preserve">INSERT INTO mdl_unittest_grade_outcomes ( ID, SHORTNAME, SCALEID, TIMECREATED, TIMEMODIFIED ) VALUES ( 733, 'Complete circuit board', 1221, 1206627158, 1206627158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405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ERROR: null value in column "fullname" violates not-null constraint</w:t>
        <w:br/>
        <w:br/>
        <w:t xml:space="preserve">INSERT INTO mdl_unittest_grade_outcomes ( ID, SHORTNAME, SCALEID, TIMECREATED, TIMEMODIFIED ) VALUES ( 734, 'Debug Java program', 1221, 1206627158, 1206627158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416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ERROR: null value in column "fullname" violates not-null constraint</w:t>
        <w:br/>
        <w:br/>
        <w:t xml:space="preserve">INSERT INTO mdl_unittest_grade_outcomes ( ID, SHORTNAME, SCALEID, TIMECREATED, TIMEMODIFIED ) VALUES ( 735, 'Team work', 1226, 1206627159, 1206627159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394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ERROR: null value in column "fullname" violates not-null constraint</w:t>
        <w:br/>
        <w:br/>
        <w:t xml:space="preserve">INSERT INTO mdl_unittest_grade_outcomes ( ID, SHORTNAME, SCALEID, TIMECREATED, TIMEMODIFIED ) VALUES ( 736, 'Complete circuit board', 1226, 1206627160, 1206627160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405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ERROR: null value in column "fullname" violates not-null constraint</w:t>
        <w:br/>
        <w:br/>
        <w:t xml:space="preserve">INSERT INTO mdl_unittest_grade_outcomes ( ID, SHORTNAME, SCALEID, TIMECREATED, TIMEMODIFIED ) VALUES ( 737, 'Debug Java program', 1226, 1206627160, 1206627160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416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ERROR: null value in column "fullname" violates not-null constraint</w:t>
        <w:br/>
        <w:br/>
        <w:t xml:space="preserve">INSERT INTO mdl_unittest_grade_outcomes ( ID, SHORTNAME, SCALEID, TIMECREATED, TIMEMODIFIED ) VALUES ( 738, 'Team work', 1231, 1206627161, 1206627161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394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ERROR: null value in column "fullname" violates not-null constraint</w:t>
        <w:br/>
        <w:br/>
        <w:t xml:space="preserve">INSERT INTO mdl_unittest_grade_outcomes ( ID, SHORTNAME, SCALEID, TIMECREATED, TIMEMODIFIED ) VALUES ( 739, 'Complete circuit board', 1231, 1206627161, 1206627161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405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ERROR: null value in column "fullname" violates not-null constraint</w:t>
        <w:br/>
        <w:br/>
        <w:t xml:space="preserve">INSERT INTO mdl_unittest_grade_outcomes ( ID, SHORTNAME, SCALEID, TIMECREATED, TIMEMODIFIED ) VALUES ( 740, 'Debug Java program', 1231, 1206627161, 1206627161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416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ERROR: null value in column "fullname" violates not-null constraint</w:t>
        <w:br/>
        <w:br/>
        <w:t xml:space="preserve">INSERT INTO mdl_unittest_grade_outcomes ( ID, SHORTNAME, SCALEID, TIMECREATED, TIMEMODIFIED ) VALUES ( 741, 'Team work', 1236, 1206627162, 1206627162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394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ERROR: null value in column "fullname" violates not-null constraint</w:t>
        <w:br/>
        <w:br/>
        <w:t xml:space="preserve">INSERT INTO mdl_unittest_grade_outcomes ( ID, SHORTNAME, SCALEID, TIMECREATED, TIMEMODIFIED ) VALUES ( 742, 'Complete circuit board', 1236, 1206627163, 1206627163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405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ERROR: null value in column "fullname" violates not-null constraint</w:t>
        <w:br/>
        <w:br/>
        <w:t xml:space="preserve">INSERT INTO mdl_unittest_grade_outcomes ( ID, SHORTNAME, SCALEID, TIMECREATED, TIMEMODIFIED ) VALUES ( 743, 'Debug Java program', 1236, 1206627163, 1206627163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416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ERROR: null value in column "fullname" violates not-null constraint</w:t>
        <w:br/>
        <w:br/>
        <w:t xml:space="preserve">INSERT INTO mdl_unittest_grade_outcomes ( ID, SHORTNAME, SCALEID, TIMECREATED, TIMEMODIFIED ) VALUES ( 744, 'Team work', 1241, 1206627164, 1206627164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394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ERROR: null value in column "fullname" violates not-null constraint</w:t>
        <w:br/>
        <w:br/>
        <w:t xml:space="preserve">INSERT INTO mdl_unittest_grade_outcomes ( ID, SHORTNAME, SCALEID, TIMECREATED, TIMEMODIFIED ) VALUES ( 745, 'Complete circuit board', 1241, 1206627164, 1206627164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405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ERROR: null value in column "fullname" violates not-null constraint</w:t>
        <w:br/>
        <w:br/>
        <w:t xml:space="preserve">INSERT INTO mdl_unittest_grade_outcomes ( ID, SHORTNAME, SCALEID, TIMECREATED, TIMEMODIFIED ) VALUES ( 746, 'Debug Java program', 1241, 1206627164, 1206627164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416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Fail: </w:t>
      </w:r>
      <w:hyperlink r:id="rId10">
        <w:r>
          <w:rPr>
            <w:rFonts w:ascii="Times New Roman" w:hAnsi="Times New Roman"/>
            <w:color w:val="0000FF"/>
            <w:sz w:val="24"/>
            <w:u w:val="single"/>
          </w:rPr>
          <w:t>lib</w:t>
        </w:r>
      </w:hyperlink>
      <w:r>
        <w:rPr>
          <w:rFonts w:ascii="Times New Roman" w:hAnsi="Times New Roman"/>
          <w:color w:val="auto"/>
          <w:sz w:val="24"/>
          <w:u w:val="none"/>
        </w:rPr>
        <w:t>/</w:t>
      </w:r>
      <w:hyperlink r:id="rId11">
        <w:r>
          <w:rPr>
            <w:rFonts w:ascii="Times New Roman" w:hAnsi="Times New Roman"/>
            <w:color w:val="0000FF"/>
            <w:sz w:val="24"/>
            <w:u w:val="single"/>
          </w:rPr>
          <w:t>grade</w:t>
        </w:r>
      </w:hyperlink>
      <w:r>
        <w:rPr>
          <w:rFonts w:ascii="Times New Roman" w:hAnsi="Times New Roman"/>
          <w:color w:val="auto"/>
          <w:sz w:val="24"/>
          <w:u w:val="none"/>
        </w:rPr>
        <w:t>/</w:t>
      </w:r>
      <w:hyperlink r:id="rId12">
        <w:r>
          <w:rPr>
            <w:rFonts w:ascii="Times New Roman" w:hAnsi="Times New Roman"/>
            <w:color w:val="0000FF"/>
            <w:sz w:val="24"/>
            <w:u w:val="single"/>
          </w:rPr>
          <w:t>simpletest</w:t>
        </w:r>
      </w:hyperlink>
      <w:r>
        <w:rPr>
          <w:rFonts w:ascii="Times New Roman" w:hAnsi="Times New Roman"/>
          <w:color w:val="auto"/>
          <w:sz w:val="24"/>
          <w:u w:val="none"/>
        </w:rPr>
        <w:t>/</w:t>
      </w:r>
      <w:hyperlink r:id="rId13">
        <w:r>
          <w:rPr>
            <w:rFonts w:ascii="Times New Roman" w:hAnsi="Times New Roman"/>
            <w:color w:val="0000FF"/>
            <w:sz w:val="24"/>
            <w:u w:val="single"/>
          </w:rPr>
          <w:t>testgradeitem.php</w:t>
        </w:r>
      </w:hyperlink>
      <w:r>
        <w:rPr>
          <w:rFonts w:ascii="Times New Roman" w:hAnsi="Times New Roman"/>
          <w:color w:val="auto"/>
          <w:sz w:val="24"/>
          <w:u w:val="none"/>
        </w:rPr>
        <w:t xml:space="preserve"> / ► grade_item_test / ► test_grade_item_is_calculated / ► </w:t>
        <w:br/>
        <w:t xml:space="preserve">Equal expectation fails at character 20 with [= ##gi2984## + 30 + ##gi2984## - ##gi2984##] and [= ##gi2984## + 30 + [[item id 0]] - [[item id 0]]] at [C:\Apache2\htdocs\moodle\lib\grade\simpletest\testgradeitem.php line 468] 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ERROR: null value in column "fullname" violates not-null constraint</w:t>
        <w:br/>
        <w:br/>
        <w:t xml:space="preserve">INSERT INTO mdl_unittest_grade_outcomes ( ID, SHORTNAME, SCALEID, TIMECREATED, TIMEMODIFIED ) VALUES ( 747, 'Team work', 1246, 1206627165, 1206627165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394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ERROR: null value in column "fullname" violates not-null constraint</w:t>
        <w:br/>
        <w:br/>
        <w:t xml:space="preserve">INSERT INTO mdl_unittest_grade_outcomes ( ID, SHORTNAME, SCALEID, TIMECREATED, TIMEMODIFIED ) VALUES ( 748, 'Complete circuit board', 1246, 1206627165, 1206627165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405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ERROR: null value in column "fullname" violates not-null constraint</w:t>
        <w:br/>
        <w:br/>
        <w:t xml:space="preserve">INSERT INTO mdl_unittest_grade_outcomes ( ID, SHORTNAME, SCALEID, TIMECREATED, TIMEMODIFIED ) VALUES ( 749, 'Debug Java program', 1246, 1206627165, 1206627165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416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ERROR: null value in column "fullname" violates not-null constraint</w:t>
        <w:br/>
        <w:br/>
        <w:t xml:space="preserve">INSERT INTO mdl_unittest_grade_outcomes ( ID, SHORTNAME, SCALEID, TIMECREATED, TIMEMODIFIED ) VALUES ( 750, 'Team work', 1251, 1206627166, 1206627166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394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ERROR: null value in column "fullname" violates not-null constraint</w:t>
        <w:br/>
        <w:br/>
        <w:t xml:space="preserve">INSERT INTO mdl_unittest_grade_outcomes ( ID, SHORTNAME, SCALEID, TIMECREATED, TIMEMODIFIED ) VALUES ( 751, 'Complete circuit board', 1251, 1206627167, 1206627167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405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ERROR: null value in column "fullname" violates not-null constraint</w:t>
        <w:br/>
        <w:br/>
        <w:t xml:space="preserve">INSERT INTO mdl_unittest_grade_outcomes ( ID, SHORTNAME, SCALEID, TIMECREATED, TIMEMODIFIED ) VALUES ( 752, 'Debug Java program', 1251, 1206627167, 1206627167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416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Fail: </w:t>
      </w:r>
      <w:hyperlink r:id="rId14">
        <w:r>
          <w:rPr>
            <w:rFonts w:ascii="Times New Roman" w:hAnsi="Times New Roman"/>
            <w:color w:val="0000FF"/>
            <w:sz w:val="24"/>
            <w:u w:val="single"/>
          </w:rPr>
          <w:t>lib</w:t>
        </w:r>
      </w:hyperlink>
      <w:r>
        <w:rPr>
          <w:rFonts w:ascii="Times New Roman" w:hAnsi="Times New Roman"/>
          <w:color w:val="auto"/>
          <w:sz w:val="24"/>
          <w:u w:val="none"/>
        </w:rPr>
        <w:t>/</w:t>
      </w:r>
      <w:hyperlink r:id="rId15">
        <w:r>
          <w:rPr>
            <w:rFonts w:ascii="Times New Roman" w:hAnsi="Times New Roman"/>
            <w:color w:val="0000FF"/>
            <w:sz w:val="24"/>
            <w:u w:val="single"/>
          </w:rPr>
          <w:t>grade</w:t>
        </w:r>
      </w:hyperlink>
      <w:r>
        <w:rPr>
          <w:rFonts w:ascii="Times New Roman" w:hAnsi="Times New Roman"/>
          <w:color w:val="auto"/>
          <w:sz w:val="24"/>
          <w:u w:val="none"/>
        </w:rPr>
        <w:t>/</w:t>
      </w:r>
      <w:hyperlink r:id="rId16">
        <w:r>
          <w:rPr>
            <w:rFonts w:ascii="Times New Roman" w:hAnsi="Times New Roman"/>
            <w:color w:val="0000FF"/>
            <w:sz w:val="24"/>
            <w:u w:val="single"/>
          </w:rPr>
          <w:t>simpletest</w:t>
        </w:r>
      </w:hyperlink>
      <w:r>
        <w:rPr>
          <w:rFonts w:ascii="Times New Roman" w:hAnsi="Times New Roman"/>
          <w:color w:val="auto"/>
          <w:sz w:val="24"/>
          <w:u w:val="none"/>
        </w:rPr>
        <w:t>/</w:t>
      </w:r>
      <w:hyperlink r:id="rId17">
        <w:r>
          <w:rPr>
            <w:rFonts w:ascii="Times New Roman" w:hAnsi="Times New Roman"/>
            <w:color w:val="0000FF"/>
            <w:sz w:val="24"/>
            <w:u w:val="single"/>
          </w:rPr>
          <w:t>testgradeitem.php</w:t>
        </w:r>
      </w:hyperlink>
      <w:r>
        <w:rPr>
          <w:rFonts w:ascii="Times New Roman" w:hAnsi="Times New Roman"/>
          <w:color w:val="auto"/>
          <w:sz w:val="24"/>
          <w:u w:val="none"/>
        </w:rPr>
        <w:t xml:space="preserve"> / ► grade_item_test / ► test_grade_item_get_calculation / ► </w:t>
        <w:br/>
        <w:t xml:space="preserve">at [C:\Apache2\htdocs\moodle\lib\grade\simpletest\testgradeitem.php line 490] 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ERROR: null value in column "fullname" violates not-null constraint</w:t>
        <w:br/>
        <w:br/>
        <w:t xml:space="preserve">INSERT INTO mdl_unittest_grade_outcomes ( ID, SHORTNAME, SCALEID, TIMECREATED, TIMEMODIFIED ) VALUES ( 753, 'Team work', 1256, 1206627168, 1206627168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394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ERROR: null value in column "fullname" violates not-null constraint</w:t>
        <w:br/>
        <w:br/>
        <w:t xml:space="preserve">INSERT INTO mdl_unittest_grade_outcomes ( ID, SHORTNAME, SCALEID, TIMECREATED, TIMEMODIFIED ) VALUES ( 754, 'Complete circuit board', 1256, 1206627168, 1206627168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405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ERROR: null value in column "fullname" violates not-null constraint</w:t>
        <w:br/>
        <w:br/>
        <w:t xml:space="preserve">INSERT INTO mdl_unittest_grade_outcomes ( ID, SHORTNAME, SCALEID, TIMECREATED, TIMEMODIFIED ) VALUES ( 755, 'Debug Java program', 1256, 1206627168, 1206627168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416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Fail: </w:t>
      </w:r>
      <w:hyperlink r:id="rId18">
        <w:r>
          <w:rPr>
            <w:rFonts w:ascii="Times New Roman" w:hAnsi="Times New Roman"/>
            <w:color w:val="0000FF"/>
            <w:sz w:val="24"/>
            <w:u w:val="single"/>
          </w:rPr>
          <w:t>lib</w:t>
        </w:r>
      </w:hyperlink>
      <w:r>
        <w:rPr>
          <w:rFonts w:ascii="Times New Roman" w:hAnsi="Times New Roman"/>
          <w:color w:val="auto"/>
          <w:sz w:val="24"/>
          <w:u w:val="none"/>
        </w:rPr>
        <w:t>/</w:t>
      </w:r>
      <w:hyperlink r:id="rId19">
        <w:r>
          <w:rPr>
            <w:rFonts w:ascii="Times New Roman" w:hAnsi="Times New Roman"/>
            <w:color w:val="0000FF"/>
            <w:sz w:val="24"/>
            <w:u w:val="single"/>
          </w:rPr>
          <w:t>grade</w:t>
        </w:r>
      </w:hyperlink>
      <w:r>
        <w:rPr>
          <w:rFonts w:ascii="Times New Roman" w:hAnsi="Times New Roman"/>
          <w:color w:val="auto"/>
          <w:sz w:val="24"/>
          <w:u w:val="none"/>
        </w:rPr>
        <w:t>/</w:t>
      </w:r>
      <w:hyperlink r:id="rId20">
        <w:r>
          <w:rPr>
            <w:rFonts w:ascii="Times New Roman" w:hAnsi="Times New Roman"/>
            <w:color w:val="0000FF"/>
            <w:sz w:val="24"/>
            <w:u w:val="single"/>
          </w:rPr>
          <w:t>simpletest</w:t>
        </w:r>
      </w:hyperlink>
      <w:r>
        <w:rPr>
          <w:rFonts w:ascii="Times New Roman" w:hAnsi="Times New Roman"/>
          <w:color w:val="auto"/>
          <w:sz w:val="24"/>
          <w:u w:val="none"/>
        </w:rPr>
        <w:t>/</w:t>
      </w:r>
      <w:hyperlink r:id="rId21">
        <w:r>
          <w:rPr>
            <w:rFonts w:ascii="Times New Roman" w:hAnsi="Times New Roman"/>
            <w:color w:val="0000FF"/>
            <w:sz w:val="24"/>
            <w:u w:val="single"/>
          </w:rPr>
          <w:t>testgradeitem.php</w:t>
        </w:r>
      </w:hyperlink>
      <w:r>
        <w:rPr>
          <w:rFonts w:ascii="Times New Roman" w:hAnsi="Times New Roman"/>
          <w:color w:val="auto"/>
          <w:sz w:val="24"/>
          <w:u w:val="none"/>
        </w:rPr>
        <w:t xml:space="preserve"> / ► grade_item_test / ► test_grade_item_compute / ► </w:t>
        <w:br/>
        <w:t xml:space="preserve">Equal expectation fails because [Integer: 60] differs from [NULL] by 60 at [C:\Apache2\htdocs\moodle\lib\grade\simpletest\testgradeitem.php line 508] 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Fail: </w:t>
      </w:r>
      <w:hyperlink r:id="rId22">
        <w:r>
          <w:rPr>
            <w:rFonts w:ascii="Times New Roman" w:hAnsi="Times New Roman"/>
            <w:color w:val="0000FF"/>
            <w:sz w:val="24"/>
            <w:u w:val="single"/>
          </w:rPr>
          <w:t>lib</w:t>
        </w:r>
      </w:hyperlink>
      <w:r>
        <w:rPr>
          <w:rFonts w:ascii="Times New Roman" w:hAnsi="Times New Roman"/>
          <w:color w:val="auto"/>
          <w:sz w:val="24"/>
          <w:u w:val="none"/>
        </w:rPr>
        <w:t>/</w:t>
      </w:r>
      <w:hyperlink r:id="rId23">
        <w:r>
          <w:rPr>
            <w:rFonts w:ascii="Times New Roman" w:hAnsi="Times New Roman"/>
            <w:color w:val="0000FF"/>
            <w:sz w:val="24"/>
            <w:u w:val="single"/>
          </w:rPr>
          <w:t>grade</w:t>
        </w:r>
      </w:hyperlink>
      <w:r>
        <w:rPr>
          <w:rFonts w:ascii="Times New Roman" w:hAnsi="Times New Roman"/>
          <w:color w:val="auto"/>
          <w:sz w:val="24"/>
          <w:u w:val="none"/>
        </w:rPr>
        <w:t>/</w:t>
      </w:r>
      <w:hyperlink r:id="rId24">
        <w:r>
          <w:rPr>
            <w:rFonts w:ascii="Times New Roman" w:hAnsi="Times New Roman"/>
            <w:color w:val="0000FF"/>
            <w:sz w:val="24"/>
            <w:u w:val="single"/>
          </w:rPr>
          <w:t>simpletest</w:t>
        </w:r>
      </w:hyperlink>
      <w:r>
        <w:rPr>
          <w:rFonts w:ascii="Times New Roman" w:hAnsi="Times New Roman"/>
          <w:color w:val="auto"/>
          <w:sz w:val="24"/>
          <w:u w:val="none"/>
        </w:rPr>
        <w:t>/</w:t>
      </w:r>
      <w:hyperlink r:id="rId25">
        <w:r>
          <w:rPr>
            <w:rFonts w:ascii="Times New Roman" w:hAnsi="Times New Roman"/>
            <w:color w:val="0000FF"/>
            <w:sz w:val="24"/>
            <w:u w:val="single"/>
          </w:rPr>
          <w:t>testgradeitem.php</w:t>
        </w:r>
      </w:hyperlink>
      <w:r>
        <w:rPr>
          <w:rFonts w:ascii="Times New Roman" w:hAnsi="Times New Roman"/>
          <w:color w:val="auto"/>
          <w:sz w:val="24"/>
          <w:u w:val="none"/>
        </w:rPr>
        <w:t xml:space="preserve"> / ► grade_item_test / ► test_grade_item_compute / ► </w:t>
        <w:br/>
        <w:t xml:space="preserve">Equal expectation fails because [Integer: 70] differs from [NULL] by 70 at [C:\Apache2\htdocs\moodle\lib\grade\simpletest\testgradeitem.php line 510] 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Fail: </w:t>
      </w:r>
      <w:hyperlink r:id="rId26">
        <w:r>
          <w:rPr>
            <w:rFonts w:ascii="Times New Roman" w:hAnsi="Times New Roman"/>
            <w:color w:val="0000FF"/>
            <w:sz w:val="24"/>
            <w:u w:val="single"/>
          </w:rPr>
          <w:t>lib</w:t>
        </w:r>
      </w:hyperlink>
      <w:r>
        <w:rPr>
          <w:rFonts w:ascii="Times New Roman" w:hAnsi="Times New Roman"/>
          <w:color w:val="auto"/>
          <w:sz w:val="24"/>
          <w:u w:val="none"/>
        </w:rPr>
        <w:t>/</w:t>
      </w:r>
      <w:hyperlink r:id="rId27">
        <w:r>
          <w:rPr>
            <w:rFonts w:ascii="Times New Roman" w:hAnsi="Times New Roman"/>
            <w:color w:val="0000FF"/>
            <w:sz w:val="24"/>
            <w:u w:val="single"/>
          </w:rPr>
          <w:t>grade</w:t>
        </w:r>
      </w:hyperlink>
      <w:r>
        <w:rPr>
          <w:rFonts w:ascii="Times New Roman" w:hAnsi="Times New Roman"/>
          <w:color w:val="auto"/>
          <w:sz w:val="24"/>
          <w:u w:val="none"/>
        </w:rPr>
        <w:t>/</w:t>
      </w:r>
      <w:hyperlink r:id="rId28">
        <w:r>
          <w:rPr>
            <w:rFonts w:ascii="Times New Roman" w:hAnsi="Times New Roman"/>
            <w:color w:val="0000FF"/>
            <w:sz w:val="24"/>
            <w:u w:val="single"/>
          </w:rPr>
          <w:t>simpletest</w:t>
        </w:r>
      </w:hyperlink>
      <w:r>
        <w:rPr>
          <w:rFonts w:ascii="Times New Roman" w:hAnsi="Times New Roman"/>
          <w:color w:val="auto"/>
          <w:sz w:val="24"/>
          <w:u w:val="none"/>
        </w:rPr>
        <w:t>/</w:t>
      </w:r>
      <w:hyperlink r:id="rId29">
        <w:r>
          <w:rPr>
            <w:rFonts w:ascii="Times New Roman" w:hAnsi="Times New Roman"/>
            <w:color w:val="0000FF"/>
            <w:sz w:val="24"/>
            <w:u w:val="single"/>
          </w:rPr>
          <w:t>testgradeitem.php</w:t>
        </w:r>
      </w:hyperlink>
      <w:r>
        <w:rPr>
          <w:rFonts w:ascii="Times New Roman" w:hAnsi="Times New Roman"/>
          <w:color w:val="auto"/>
          <w:sz w:val="24"/>
          <w:u w:val="none"/>
        </w:rPr>
        <w:t xml:space="preserve"> / ► grade_item_test / ► test_grade_item_compute / ► </w:t>
        <w:br/>
        <w:t xml:space="preserve">Equal expectation fails because [Integer: 100] differs from [NULL] by 100 at [C:\Apache2\htdocs\moodle\lib\grade\simpletest\testgradeitem.php line 512] 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ERROR: null value in column "fullname" violates not-null constraint</w:t>
        <w:br/>
        <w:br/>
        <w:t xml:space="preserve">INSERT INTO mdl_unittest_grade_outcomes ( ID, SHORTNAME, SCALEID, TIMECREATED, TIMEMODIFIED ) VALUES ( 756, 'Team work', 1261, 1206627170, 1206627170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394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ERROR: null value in column "fullname" violates not-null constraint</w:t>
        <w:br/>
        <w:br/>
        <w:t xml:space="preserve">INSERT INTO mdl_unittest_grade_outcomes ( ID, SHORTNAME, SCALEID, TIMECREATED, TIMEMODIFIED ) VALUES ( 757, 'Complete circuit board', 1261, 1206627170, 1206627170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405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ERROR: null value in column "fullname" violates not-null constraint</w:t>
        <w:br/>
        <w:br/>
        <w:t xml:space="preserve">INSERT INTO mdl_unittest_grade_outcomes ( ID, SHORTNAME, SCALEID, TIMECREATED, TIMEMODIFIED ) VALUES ( 758, 'Debug Java program', 1261, 1206627170, 1206627170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416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ERROR: null value in column "fullname" violates not-null constraint</w:t>
        <w:br/>
        <w:br/>
        <w:t xml:space="preserve">INSERT INTO mdl_unittest_grade_outcomes ( ID, SHORTNAME, SCALEID, TIMECREATED, TIMEMODIFIED ) VALUES ( 759, 'Team work', 1266, 1206627171, 1206627171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394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ERROR: null value in column "fullname" violates not-null constraint</w:t>
        <w:br/>
        <w:br/>
        <w:t xml:space="preserve">INSERT INTO mdl_unittest_grade_outcomes ( ID, SHORTNAME, SCALEID, TIMECREATED, TIMEMODIFIED ) VALUES ( 760, 'Complete circuit board', 1266, 1206627171, 1206627171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405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ERROR: null value in column "fullname" violates not-null constraint</w:t>
        <w:br/>
        <w:br/>
        <w:t xml:space="preserve">INSERT INTO mdl_unittest_grade_outcomes ( ID, SHORTNAME, SCALEID, TIMECREATED, TIMEMODIFIED ) VALUES ( 761, 'Debug Java program', 1266, 1206627172, 1206627172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416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Fail: </w:t>
      </w:r>
      <w:hyperlink r:id="rId30">
        <w:r>
          <w:rPr>
            <w:rFonts w:ascii="Times New Roman" w:hAnsi="Times New Roman"/>
            <w:color w:val="0000FF"/>
            <w:sz w:val="24"/>
            <w:u w:val="single"/>
          </w:rPr>
          <w:t>lib</w:t>
        </w:r>
      </w:hyperlink>
      <w:r>
        <w:rPr>
          <w:rFonts w:ascii="Times New Roman" w:hAnsi="Times New Roman"/>
          <w:color w:val="auto"/>
          <w:sz w:val="24"/>
          <w:u w:val="none"/>
        </w:rPr>
        <w:t>/</w:t>
      </w:r>
      <w:hyperlink r:id="rId31">
        <w:r>
          <w:rPr>
            <w:rFonts w:ascii="Times New Roman" w:hAnsi="Times New Roman"/>
            <w:color w:val="0000FF"/>
            <w:sz w:val="24"/>
            <w:u w:val="single"/>
          </w:rPr>
          <w:t>grade</w:t>
        </w:r>
      </w:hyperlink>
      <w:r>
        <w:rPr>
          <w:rFonts w:ascii="Times New Roman" w:hAnsi="Times New Roman"/>
          <w:color w:val="auto"/>
          <w:sz w:val="24"/>
          <w:u w:val="none"/>
        </w:rPr>
        <w:t>/</w:t>
      </w:r>
      <w:hyperlink r:id="rId32">
        <w:r>
          <w:rPr>
            <w:rFonts w:ascii="Times New Roman" w:hAnsi="Times New Roman"/>
            <w:color w:val="0000FF"/>
            <w:sz w:val="24"/>
            <w:u w:val="single"/>
          </w:rPr>
          <w:t>simpletest</w:t>
        </w:r>
      </w:hyperlink>
      <w:r>
        <w:rPr>
          <w:rFonts w:ascii="Times New Roman" w:hAnsi="Times New Roman"/>
          <w:color w:val="auto"/>
          <w:sz w:val="24"/>
          <w:u w:val="none"/>
        </w:rPr>
        <w:t>/</w:t>
      </w:r>
      <w:hyperlink r:id="rId33">
        <w:r>
          <w:rPr>
            <w:rFonts w:ascii="Times New Roman" w:hAnsi="Times New Roman"/>
            <w:color w:val="0000FF"/>
            <w:sz w:val="24"/>
            <w:u w:val="single"/>
          </w:rPr>
          <w:t>testgradeoutcome.php</w:t>
        </w:r>
      </w:hyperlink>
      <w:r>
        <w:rPr>
          <w:rFonts w:ascii="Times New Roman" w:hAnsi="Times New Roman"/>
          <w:color w:val="auto"/>
          <w:sz w:val="24"/>
          <w:u w:val="none"/>
        </w:rPr>
        <w:t xml:space="preserve"> / ► grade_outcome_test / ► test_grade_outcome_insert / ► </w:t>
        <w:br/>
        <w:t xml:space="preserve">Equal expectation fails at character 0 with [762] and [1] at [C:\Apache2\htdocs\moodle\lib\grade\simpletest\testgradeoutcome.php line 65] 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Exception: </w:t>
      </w:r>
      <w:hyperlink r:id="rId34">
        <w:r>
          <w:rPr>
            <w:rFonts w:ascii="Times New Roman" w:hAnsi="Times New Roman"/>
            <w:color w:val="0000FF"/>
            <w:sz w:val="24"/>
            <w:u w:val="single"/>
          </w:rPr>
          <w:t>lib</w:t>
        </w:r>
      </w:hyperlink>
      <w:r>
        <w:rPr>
          <w:rFonts w:ascii="Times New Roman" w:hAnsi="Times New Roman"/>
          <w:color w:val="auto"/>
          <w:sz w:val="24"/>
          <w:u w:val="none"/>
        </w:rPr>
        <w:t>/</w:t>
      </w:r>
      <w:hyperlink r:id="rId35">
        <w:r>
          <w:rPr>
            <w:rFonts w:ascii="Times New Roman" w:hAnsi="Times New Roman"/>
            <w:color w:val="0000FF"/>
            <w:sz w:val="24"/>
            <w:u w:val="single"/>
          </w:rPr>
          <w:t>grade</w:t>
        </w:r>
      </w:hyperlink>
      <w:r>
        <w:rPr>
          <w:rFonts w:ascii="Times New Roman" w:hAnsi="Times New Roman"/>
          <w:color w:val="auto"/>
          <w:sz w:val="24"/>
          <w:u w:val="none"/>
        </w:rPr>
        <w:t>/</w:t>
      </w:r>
      <w:hyperlink r:id="rId36">
        <w:r>
          <w:rPr>
            <w:rFonts w:ascii="Times New Roman" w:hAnsi="Times New Roman"/>
            <w:color w:val="0000FF"/>
            <w:sz w:val="24"/>
            <w:u w:val="single"/>
          </w:rPr>
          <w:t>simpletest</w:t>
        </w:r>
      </w:hyperlink>
      <w:r>
        <w:rPr>
          <w:rFonts w:ascii="Times New Roman" w:hAnsi="Times New Roman"/>
          <w:color w:val="auto"/>
          <w:sz w:val="24"/>
          <w:u w:val="none"/>
        </w:rPr>
        <w:t>/</w:t>
      </w:r>
      <w:hyperlink r:id="rId37">
        <w:r>
          <w:rPr>
            <w:rFonts w:ascii="Times New Roman" w:hAnsi="Times New Roman"/>
            <w:color w:val="0000FF"/>
            <w:sz w:val="24"/>
            <w:u w:val="single"/>
          </w:rPr>
          <w:t>testgradeoutcome.php</w:t>
        </w:r>
      </w:hyperlink>
      <w:r>
        <w:rPr>
          <w:rFonts w:ascii="Times New Roman" w:hAnsi="Times New Roman"/>
          <w:color w:val="auto"/>
          <w:sz w:val="24"/>
          <w:u w:val="none"/>
        </w:rPr>
        <w:t xml:space="preserve"> / ► grade_outcome_test / ► test_grade_outcome_insert / ► </w:t>
        <w:br/>
        <w:t xml:space="preserve">Unexpected PHP error [end() [&lt;a href='function.end'&gt;function.end&lt;/a&gt;]: Passed variable is not an array or object] severity [E_WARNING] in [C:\Apache2\htdocs\moodle\lib\grade\simpletest\testgradeoutcome.php line 63] 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Exception: </w:t>
      </w:r>
      <w:hyperlink r:id="rId38">
        <w:r>
          <w:rPr>
            <w:rFonts w:ascii="Times New Roman" w:hAnsi="Times New Roman"/>
            <w:color w:val="0000FF"/>
            <w:sz w:val="24"/>
            <w:u w:val="single"/>
          </w:rPr>
          <w:t>lib</w:t>
        </w:r>
      </w:hyperlink>
      <w:r>
        <w:rPr>
          <w:rFonts w:ascii="Times New Roman" w:hAnsi="Times New Roman"/>
          <w:color w:val="auto"/>
          <w:sz w:val="24"/>
          <w:u w:val="none"/>
        </w:rPr>
        <w:t>/</w:t>
      </w:r>
      <w:hyperlink r:id="rId39">
        <w:r>
          <w:rPr>
            <w:rFonts w:ascii="Times New Roman" w:hAnsi="Times New Roman"/>
            <w:color w:val="0000FF"/>
            <w:sz w:val="24"/>
            <w:u w:val="single"/>
          </w:rPr>
          <w:t>grade</w:t>
        </w:r>
      </w:hyperlink>
      <w:r>
        <w:rPr>
          <w:rFonts w:ascii="Times New Roman" w:hAnsi="Times New Roman"/>
          <w:color w:val="auto"/>
          <w:sz w:val="24"/>
          <w:u w:val="none"/>
        </w:rPr>
        <w:t>/</w:t>
      </w:r>
      <w:hyperlink r:id="rId40">
        <w:r>
          <w:rPr>
            <w:rFonts w:ascii="Times New Roman" w:hAnsi="Times New Roman"/>
            <w:color w:val="0000FF"/>
            <w:sz w:val="24"/>
            <w:u w:val="single"/>
          </w:rPr>
          <w:t>simpletest</w:t>
        </w:r>
      </w:hyperlink>
      <w:r>
        <w:rPr>
          <w:rFonts w:ascii="Times New Roman" w:hAnsi="Times New Roman"/>
          <w:color w:val="auto"/>
          <w:sz w:val="24"/>
          <w:u w:val="none"/>
        </w:rPr>
        <w:t>/</w:t>
      </w:r>
      <w:hyperlink r:id="rId41">
        <w:r>
          <w:rPr>
            <w:rFonts w:ascii="Times New Roman" w:hAnsi="Times New Roman"/>
            <w:color w:val="0000FF"/>
            <w:sz w:val="24"/>
            <w:u w:val="single"/>
          </w:rPr>
          <w:t>testgradeoutcome.php</w:t>
        </w:r>
      </w:hyperlink>
      <w:r>
        <w:rPr>
          <w:rFonts w:ascii="Times New Roman" w:hAnsi="Times New Roman"/>
          <w:color w:val="auto"/>
          <w:sz w:val="24"/>
          <w:u w:val="none"/>
        </w:rPr>
        <w:t xml:space="preserve"> / ► grade_outcome_test / ► test_grade_outcome_insert / ► </w:t>
        <w:br/>
        <w:t xml:space="preserve">Unexpected PHP error [Trying to get property of non-object] severity [E_NOTICE] in [C:\Apache2\htdocs\moodle\lib\grade\simpletest\testgradeoutcome.php line 65] 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ERROR: null value in column "fullname" violates not-null constraint</w:t>
        <w:br/>
        <w:br/>
        <w:t xml:space="preserve">INSERT INTO mdl_unittest_grade_outcomes ( ID, SHORTNAME, SCALEID, TIMECREATED, TIMEMODIFIED ) VALUES ( 763, 'Team work', 1271, 1206627173, 1206627173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394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ERROR: null value in column "fullname" violates not-null constraint</w:t>
        <w:br/>
        <w:br/>
        <w:t xml:space="preserve">INSERT INTO mdl_unittest_grade_outcomes ( ID, SHORTNAME, SCALEID, TIMECREATED, TIMEMODIFIED ) VALUES ( 764, 'Complete circuit board', 1271, 1206627173, 1206627173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405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ERROR: null value in column "fullname" violates not-null constraint</w:t>
        <w:br/>
        <w:br/>
        <w:t xml:space="preserve">INSERT INTO mdl_unittest_grade_outcomes ( ID, SHORTNAME, SCALEID, TIMECREATED, TIMEMODIFIED ) VALUES ( 765, 'Debug Java program', 1271, 1206627173, 1206627173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416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Can not update grade object, no id!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99 of lib\grade\grade_object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30 of lib\grade\grade_outcome.php: call to grade_object-&gt;updat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74 of lib\grade\simpletest\testgradeoutcome.php: call to grade_outcome-&gt;updat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68 of lib\simpletestlib\invoker.php: call to grade_outcome_test-&gt;test_grade_outcome_updat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Fail: </w:t>
      </w:r>
      <w:hyperlink r:id="rId42">
        <w:r>
          <w:rPr>
            <w:rFonts w:ascii="Times New Roman" w:hAnsi="Times New Roman"/>
            <w:color w:val="0000FF"/>
            <w:sz w:val="24"/>
            <w:u w:val="single"/>
          </w:rPr>
          <w:t>lib</w:t>
        </w:r>
      </w:hyperlink>
      <w:r>
        <w:rPr>
          <w:rFonts w:ascii="Times New Roman" w:hAnsi="Times New Roman"/>
          <w:color w:val="auto"/>
          <w:sz w:val="24"/>
          <w:u w:val="none"/>
        </w:rPr>
        <w:t>/</w:t>
      </w:r>
      <w:hyperlink r:id="rId43">
        <w:r>
          <w:rPr>
            <w:rFonts w:ascii="Times New Roman" w:hAnsi="Times New Roman"/>
            <w:color w:val="0000FF"/>
            <w:sz w:val="24"/>
            <w:u w:val="single"/>
          </w:rPr>
          <w:t>grade</w:t>
        </w:r>
      </w:hyperlink>
      <w:r>
        <w:rPr>
          <w:rFonts w:ascii="Times New Roman" w:hAnsi="Times New Roman"/>
          <w:color w:val="auto"/>
          <w:sz w:val="24"/>
          <w:u w:val="none"/>
        </w:rPr>
        <w:t>/</w:t>
      </w:r>
      <w:hyperlink r:id="rId44">
        <w:r>
          <w:rPr>
            <w:rFonts w:ascii="Times New Roman" w:hAnsi="Times New Roman"/>
            <w:color w:val="0000FF"/>
            <w:sz w:val="24"/>
            <w:u w:val="single"/>
          </w:rPr>
          <w:t>simpletest</w:t>
        </w:r>
      </w:hyperlink>
      <w:r>
        <w:rPr>
          <w:rFonts w:ascii="Times New Roman" w:hAnsi="Times New Roman"/>
          <w:color w:val="auto"/>
          <w:sz w:val="24"/>
          <w:u w:val="none"/>
        </w:rPr>
        <w:t>/</w:t>
      </w:r>
      <w:hyperlink r:id="rId45">
        <w:r>
          <w:rPr>
            <w:rFonts w:ascii="Times New Roman" w:hAnsi="Times New Roman"/>
            <w:color w:val="0000FF"/>
            <w:sz w:val="24"/>
            <w:u w:val="single"/>
          </w:rPr>
          <w:t>testgradeoutcome.php</w:t>
        </w:r>
      </w:hyperlink>
      <w:r>
        <w:rPr>
          <w:rFonts w:ascii="Times New Roman" w:hAnsi="Times New Roman"/>
          <w:color w:val="auto"/>
          <w:sz w:val="24"/>
          <w:u w:val="none"/>
        </w:rPr>
        <w:t xml:space="preserve"> / ► grade_outcome_test / ► test_grade_outcome_update / ► </w:t>
        <w:br/>
        <w:t xml:space="preserve">at [C:\Apache2\htdocs\moodle\lib\grade\simpletest\testgradeoutcome.php line 74] 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Fail: </w:t>
      </w:r>
      <w:hyperlink r:id="rId46">
        <w:r>
          <w:rPr>
            <w:rFonts w:ascii="Times New Roman" w:hAnsi="Times New Roman"/>
            <w:color w:val="0000FF"/>
            <w:sz w:val="24"/>
            <w:u w:val="single"/>
          </w:rPr>
          <w:t>lib</w:t>
        </w:r>
      </w:hyperlink>
      <w:r>
        <w:rPr>
          <w:rFonts w:ascii="Times New Roman" w:hAnsi="Times New Roman"/>
          <w:color w:val="auto"/>
          <w:sz w:val="24"/>
          <w:u w:val="none"/>
        </w:rPr>
        <w:t>/</w:t>
      </w:r>
      <w:hyperlink r:id="rId47">
        <w:r>
          <w:rPr>
            <w:rFonts w:ascii="Times New Roman" w:hAnsi="Times New Roman"/>
            <w:color w:val="0000FF"/>
            <w:sz w:val="24"/>
            <w:u w:val="single"/>
          </w:rPr>
          <w:t>grade</w:t>
        </w:r>
      </w:hyperlink>
      <w:r>
        <w:rPr>
          <w:rFonts w:ascii="Times New Roman" w:hAnsi="Times New Roman"/>
          <w:color w:val="auto"/>
          <w:sz w:val="24"/>
          <w:u w:val="none"/>
        </w:rPr>
        <w:t>/</w:t>
      </w:r>
      <w:hyperlink r:id="rId48">
        <w:r>
          <w:rPr>
            <w:rFonts w:ascii="Times New Roman" w:hAnsi="Times New Roman"/>
            <w:color w:val="0000FF"/>
            <w:sz w:val="24"/>
            <w:u w:val="single"/>
          </w:rPr>
          <w:t>simpletest</w:t>
        </w:r>
      </w:hyperlink>
      <w:r>
        <w:rPr>
          <w:rFonts w:ascii="Times New Roman" w:hAnsi="Times New Roman"/>
          <w:color w:val="auto"/>
          <w:sz w:val="24"/>
          <w:u w:val="none"/>
        </w:rPr>
        <w:t>/</w:t>
      </w:r>
      <w:hyperlink r:id="rId49">
        <w:r>
          <w:rPr>
            <w:rFonts w:ascii="Times New Roman" w:hAnsi="Times New Roman"/>
            <w:color w:val="0000FF"/>
            <w:sz w:val="24"/>
            <w:u w:val="single"/>
          </w:rPr>
          <w:t>testgradeoutcome.php</w:t>
        </w:r>
      </w:hyperlink>
      <w:r>
        <w:rPr>
          <w:rFonts w:ascii="Times New Roman" w:hAnsi="Times New Roman"/>
          <w:color w:val="auto"/>
          <w:sz w:val="24"/>
          <w:u w:val="none"/>
        </w:rPr>
        <w:t xml:space="preserve"> / ► grade_outcome_test / ► test_grade_outcome_update / ► </w:t>
        <w:br/>
        <w:t xml:space="preserve">Equal expectation fails at character 0 with [Team work] and [] at [C:\Apache2\htdocs\moodle\lib\grade\simpletest\testgradeoutcome.php line 76] 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Exception: </w:t>
      </w:r>
      <w:hyperlink r:id="rId50">
        <w:r>
          <w:rPr>
            <w:rFonts w:ascii="Times New Roman" w:hAnsi="Times New Roman"/>
            <w:color w:val="0000FF"/>
            <w:sz w:val="24"/>
            <w:u w:val="single"/>
          </w:rPr>
          <w:t>lib</w:t>
        </w:r>
      </w:hyperlink>
      <w:r>
        <w:rPr>
          <w:rFonts w:ascii="Times New Roman" w:hAnsi="Times New Roman"/>
          <w:color w:val="auto"/>
          <w:sz w:val="24"/>
          <w:u w:val="none"/>
        </w:rPr>
        <w:t>/</w:t>
      </w:r>
      <w:hyperlink r:id="rId51">
        <w:r>
          <w:rPr>
            <w:rFonts w:ascii="Times New Roman" w:hAnsi="Times New Roman"/>
            <w:color w:val="0000FF"/>
            <w:sz w:val="24"/>
            <w:u w:val="single"/>
          </w:rPr>
          <w:t>grade</w:t>
        </w:r>
      </w:hyperlink>
      <w:r>
        <w:rPr>
          <w:rFonts w:ascii="Times New Roman" w:hAnsi="Times New Roman"/>
          <w:color w:val="auto"/>
          <w:sz w:val="24"/>
          <w:u w:val="none"/>
        </w:rPr>
        <w:t>/</w:t>
      </w:r>
      <w:hyperlink r:id="rId52">
        <w:r>
          <w:rPr>
            <w:rFonts w:ascii="Times New Roman" w:hAnsi="Times New Roman"/>
            <w:color w:val="0000FF"/>
            <w:sz w:val="24"/>
            <w:u w:val="single"/>
          </w:rPr>
          <w:t>simpletest</w:t>
        </w:r>
      </w:hyperlink>
      <w:r>
        <w:rPr>
          <w:rFonts w:ascii="Times New Roman" w:hAnsi="Times New Roman"/>
          <w:color w:val="auto"/>
          <w:sz w:val="24"/>
          <w:u w:val="none"/>
        </w:rPr>
        <w:t>/</w:t>
      </w:r>
      <w:hyperlink r:id="rId53">
        <w:r>
          <w:rPr>
            <w:rFonts w:ascii="Times New Roman" w:hAnsi="Times New Roman"/>
            <w:color w:val="0000FF"/>
            <w:sz w:val="24"/>
            <w:u w:val="single"/>
          </w:rPr>
          <w:t>testgradeoutcome.php</w:t>
        </w:r>
      </w:hyperlink>
      <w:r>
        <w:rPr>
          <w:rFonts w:ascii="Times New Roman" w:hAnsi="Times New Roman"/>
          <w:color w:val="auto"/>
          <w:sz w:val="24"/>
          <w:u w:val="none"/>
        </w:rPr>
        <w:t xml:space="preserve"> / ► grade_outcome_test / ► test_grade_outcome_update / ► </w:t>
        <w:br/>
        <w:t xml:space="preserve">Unexpected PHP error [Undefined property: grade_outcome_test::$grade_outcomes] severity [E_NOTICE] in [C:\Apache2\htdocs\moodle\lib\grade\simpletest\testgradeoutcome.php line 71] 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Exception: </w:t>
      </w:r>
      <w:hyperlink r:id="rId54">
        <w:r>
          <w:rPr>
            <w:rFonts w:ascii="Times New Roman" w:hAnsi="Times New Roman"/>
            <w:color w:val="0000FF"/>
            <w:sz w:val="24"/>
            <w:u w:val="single"/>
          </w:rPr>
          <w:t>lib</w:t>
        </w:r>
      </w:hyperlink>
      <w:r>
        <w:rPr>
          <w:rFonts w:ascii="Times New Roman" w:hAnsi="Times New Roman"/>
          <w:color w:val="auto"/>
          <w:sz w:val="24"/>
          <w:u w:val="none"/>
        </w:rPr>
        <w:t>/</w:t>
      </w:r>
      <w:hyperlink r:id="rId55">
        <w:r>
          <w:rPr>
            <w:rFonts w:ascii="Times New Roman" w:hAnsi="Times New Roman"/>
            <w:color w:val="0000FF"/>
            <w:sz w:val="24"/>
            <w:u w:val="single"/>
          </w:rPr>
          <w:t>grade</w:t>
        </w:r>
      </w:hyperlink>
      <w:r>
        <w:rPr>
          <w:rFonts w:ascii="Times New Roman" w:hAnsi="Times New Roman"/>
          <w:color w:val="auto"/>
          <w:sz w:val="24"/>
          <w:u w:val="none"/>
        </w:rPr>
        <w:t>/</w:t>
      </w:r>
      <w:hyperlink r:id="rId56">
        <w:r>
          <w:rPr>
            <w:rFonts w:ascii="Times New Roman" w:hAnsi="Times New Roman"/>
            <w:color w:val="0000FF"/>
            <w:sz w:val="24"/>
            <w:u w:val="single"/>
          </w:rPr>
          <w:t>simpletest</w:t>
        </w:r>
      </w:hyperlink>
      <w:r>
        <w:rPr>
          <w:rFonts w:ascii="Times New Roman" w:hAnsi="Times New Roman"/>
          <w:color w:val="auto"/>
          <w:sz w:val="24"/>
          <w:u w:val="none"/>
        </w:rPr>
        <w:t>/</w:t>
      </w:r>
      <w:hyperlink r:id="rId57">
        <w:r>
          <w:rPr>
            <w:rFonts w:ascii="Times New Roman" w:hAnsi="Times New Roman"/>
            <w:color w:val="0000FF"/>
            <w:sz w:val="24"/>
            <w:u w:val="single"/>
          </w:rPr>
          <w:t>testgradeoutcome.php</w:t>
        </w:r>
      </w:hyperlink>
      <w:r>
        <w:rPr>
          <w:rFonts w:ascii="Times New Roman" w:hAnsi="Times New Roman"/>
          <w:color w:val="auto"/>
          <w:sz w:val="24"/>
          <w:u w:val="none"/>
        </w:rPr>
        <w:t xml:space="preserve"> / ► grade_outcome_test / ► test_grade_outcome_update / ► </w:t>
        <w:br/>
        <w:t xml:space="preserve">Unexpected PHP error [Undefined property: grade_outcome_test::$grade_outcomes] severity [E_NOTICE] in [C:\Apache2\htdocs\moodle\lib\grade\simpletest\testgradeoutcome.php line 75] 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Exception: </w:t>
      </w:r>
      <w:hyperlink r:id="rId58">
        <w:r>
          <w:rPr>
            <w:rFonts w:ascii="Times New Roman" w:hAnsi="Times New Roman"/>
            <w:color w:val="0000FF"/>
            <w:sz w:val="24"/>
            <w:u w:val="single"/>
          </w:rPr>
          <w:t>lib</w:t>
        </w:r>
      </w:hyperlink>
      <w:r>
        <w:rPr>
          <w:rFonts w:ascii="Times New Roman" w:hAnsi="Times New Roman"/>
          <w:color w:val="auto"/>
          <w:sz w:val="24"/>
          <w:u w:val="none"/>
        </w:rPr>
        <w:t>/</w:t>
      </w:r>
      <w:hyperlink r:id="rId59">
        <w:r>
          <w:rPr>
            <w:rFonts w:ascii="Times New Roman" w:hAnsi="Times New Roman"/>
            <w:color w:val="0000FF"/>
            <w:sz w:val="24"/>
            <w:u w:val="single"/>
          </w:rPr>
          <w:t>grade</w:t>
        </w:r>
      </w:hyperlink>
      <w:r>
        <w:rPr>
          <w:rFonts w:ascii="Times New Roman" w:hAnsi="Times New Roman"/>
          <w:color w:val="auto"/>
          <w:sz w:val="24"/>
          <w:u w:val="none"/>
        </w:rPr>
        <w:t>/</w:t>
      </w:r>
      <w:hyperlink r:id="rId60">
        <w:r>
          <w:rPr>
            <w:rFonts w:ascii="Times New Roman" w:hAnsi="Times New Roman"/>
            <w:color w:val="0000FF"/>
            <w:sz w:val="24"/>
            <w:u w:val="single"/>
          </w:rPr>
          <w:t>simpletest</w:t>
        </w:r>
      </w:hyperlink>
      <w:r>
        <w:rPr>
          <w:rFonts w:ascii="Times New Roman" w:hAnsi="Times New Roman"/>
          <w:color w:val="auto"/>
          <w:sz w:val="24"/>
          <w:u w:val="none"/>
        </w:rPr>
        <w:t>/</w:t>
      </w:r>
      <w:hyperlink r:id="rId61">
        <w:r>
          <w:rPr>
            <w:rFonts w:ascii="Times New Roman" w:hAnsi="Times New Roman"/>
            <w:color w:val="0000FF"/>
            <w:sz w:val="24"/>
            <w:u w:val="single"/>
          </w:rPr>
          <w:t>testgradeoutcome.php</w:t>
        </w:r>
      </w:hyperlink>
      <w:r>
        <w:rPr>
          <w:rFonts w:ascii="Times New Roman" w:hAnsi="Times New Roman"/>
          <w:color w:val="auto"/>
          <w:sz w:val="24"/>
          <w:u w:val="none"/>
        </w:rPr>
        <w:t xml:space="preserve"> / ► grade_outcome_test / ► test_grade_outcome_update / ► </w:t>
        <w:br/>
        <w:t xml:space="preserve">Unexpected PHP error [Trying to get property of non-object] severity [E_NOTICE] in [C:\Apache2\htdocs\moodle\lib\grade\simpletest\testgradeoutcome.php line 75] 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ERROR: null value in column "fullname" violates not-null constraint</w:t>
        <w:br/>
        <w:br/>
        <w:t xml:space="preserve">INSERT INTO mdl_unittest_grade_outcomes ( ID, SHORTNAME, SCALEID, TIMECREATED, TIMEMODIFIED ) VALUES ( 766, 'Team work', 1276, 1206627175, 1206627175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394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ERROR: null value in column "fullname" violates not-null constraint</w:t>
        <w:br/>
        <w:br/>
        <w:t xml:space="preserve">INSERT INTO mdl_unittest_grade_outcomes ( ID, SHORTNAME, SCALEID, TIMECREATED, TIMEMODIFIED ) VALUES ( 767, 'Complete circuit board', 1276, 1206627175, 1206627175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405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ERROR: null value in column "fullname" violates not-null constraint</w:t>
        <w:br/>
        <w:br/>
        <w:t xml:space="preserve">INSERT INTO mdl_unittest_grade_outcomes ( ID, SHORTNAME, SCALEID, TIMECREATED, TIMEMODIFIED ) VALUES ( 768, 'Debug Java program', 1276, 1206627175, 1206627175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416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Can not delete grade object, no id!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231 of lib\grade\grade_object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97 of lib\grade\grade_outcome.php: call to grade_object-&gt;delet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83 of lib\grade\simpletest\testgradeoutcome.php: call to grade_outcome-&gt;delet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68 of lib\simpletestlib\invoker.php: call to grade_outcome_test-&gt;test_grade_outcome_delet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Fail: </w:t>
      </w:r>
      <w:hyperlink r:id="rId62">
        <w:r>
          <w:rPr>
            <w:rFonts w:ascii="Times New Roman" w:hAnsi="Times New Roman"/>
            <w:color w:val="0000FF"/>
            <w:sz w:val="24"/>
            <w:u w:val="single"/>
          </w:rPr>
          <w:t>lib</w:t>
        </w:r>
      </w:hyperlink>
      <w:r>
        <w:rPr>
          <w:rFonts w:ascii="Times New Roman" w:hAnsi="Times New Roman"/>
          <w:color w:val="auto"/>
          <w:sz w:val="24"/>
          <w:u w:val="none"/>
        </w:rPr>
        <w:t>/</w:t>
      </w:r>
      <w:hyperlink r:id="rId63">
        <w:r>
          <w:rPr>
            <w:rFonts w:ascii="Times New Roman" w:hAnsi="Times New Roman"/>
            <w:color w:val="0000FF"/>
            <w:sz w:val="24"/>
            <w:u w:val="single"/>
          </w:rPr>
          <w:t>grade</w:t>
        </w:r>
      </w:hyperlink>
      <w:r>
        <w:rPr>
          <w:rFonts w:ascii="Times New Roman" w:hAnsi="Times New Roman"/>
          <w:color w:val="auto"/>
          <w:sz w:val="24"/>
          <w:u w:val="none"/>
        </w:rPr>
        <w:t>/</w:t>
      </w:r>
      <w:hyperlink r:id="rId64">
        <w:r>
          <w:rPr>
            <w:rFonts w:ascii="Times New Roman" w:hAnsi="Times New Roman"/>
            <w:color w:val="0000FF"/>
            <w:sz w:val="24"/>
            <w:u w:val="single"/>
          </w:rPr>
          <w:t>simpletest</w:t>
        </w:r>
      </w:hyperlink>
      <w:r>
        <w:rPr>
          <w:rFonts w:ascii="Times New Roman" w:hAnsi="Times New Roman"/>
          <w:color w:val="auto"/>
          <w:sz w:val="24"/>
          <w:u w:val="none"/>
        </w:rPr>
        <w:t>/</w:t>
      </w:r>
      <w:hyperlink r:id="rId65">
        <w:r>
          <w:rPr>
            <w:rFonts w:ascii="Times New Roman" w:hAnsi="Times New Roman"/>
            <w:color w:val="0000FF"/>
            <w:sz w:val="24"/>
            <w:u w:val="single"/>
          </w:rPr>
          <w:t>testgradeoutcome.php</w:t>
        </w:r>
      </w:hyperlink>
      <w:r>
        <w:rPr>
          <w:rFonts w:ascii="Times New Roman" w:hAnsi="Times New Roman"/>
          <w:color w:val="auto"/>
          <w:sz w:val="24"/>
          <w:u w:val="none"/>
        </w:rPr>
        <w:t xml:space="preserve"> / ► grade_outcome_test / ► test_grade_outcome_delete / ► </w:t>
        <w:br/>
        <w:t xml:space="preserve">at [C:\Apache2\htdocs\moodle\lib\grade\simpletest\testgradeoutcome.php line 83] 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Exception: </w:t>
      </w:r>
      <w:hyperlink r:id="rId66">
        <w:r>
          <w:rPr>
            <w:rFonts w:ascii="Times New Roman" w:hAnsi="Times New Roman"/>
            <w:color w:val="0000FF"/>
            <w:sz w:val="24"/>
            <w:u w:val="single"/>
          </w:rPr>
          <w:t>lib</w:t>
        </w:r>
      </w:hyperlink>
      <w:r>
        <w:rPr>
          <w:rFonts w:ascii="Times New Roman" w:hAnsi="Times New Roman"/>
          <w:color w:val="auto"/>
          <w:sz w:val="24"/>
          <w:u w:val="none"/>
        </w:rPr>
        <w:t>/</w:t>
      </w:r>
      <w:hyperlink r:id="rId67">
        <w:r>
          <w:rPr>
            <w:rFonts w:ascii="Times New Roman" w:hAnsi="Times New Roman"/>
            <w:color w:val="0000FF"/>
            <w:sz w:val="24"/>
            <w:u w:val="single"/>
          </w:rPr>
          <w:t>grade</w:t>
        </w:r>
      </w:hyperlink>
      <w:r>
        <w:rPr>
          <w:rFonts w:ascii="Times New Roman" w:hAnsi="Times New Roman"/>
          <w:color w:val="auto"/>
          <w:sz w:val="24"/>
          <w:u w:val="none"/>
        </w:rPr>
        <w:t>/</w:t>
      </w:r>
      <w:hyperlink r:id="rId68">
        <w:r>
          <w:rPr>
            <w:rFonts w:ascii="Times New Roman" w:hAnsi="Times New Roman"/>
            <w:color w:val="0000FF"/>
            <w:sz w:val="24"/>
            <w:u w:val="single"/>
          </w:rPr>
          <w:t>simpletest</w:t>
        </w:r>
      </w:hyperlink>
      <w:r>
        <w:rPr>
          <w:rFonts w:ascii="Times New Roman" w:hAnsi="Times New Roman"/>
          <w:color w:val="auto"/>
          <w:sz w:val="24"/>
          <w:u w:val="none"/>
        </w:rPr>
        <w:t>/</w:t>
      </w:r>
      <w:hyperlink r:id="rId69">
        <w:r>
          <w:rPr>
            <w:rFonts w:ascii="Times New Roman" w:hAnsi="Times New Roman"/>
            <w:color w:val="0000FF"/>
            <w:sz w:val="24"/>
            <w:u w:val="single"/>
          </w:rPr>
          <w:t>testgradeoutcome.php</w:t>
        </w:r>
      </w:hyperlink>
      <w:r>
        <w:rPr>
          <w:rFonts w:ascii="Times New Roman" w:hAnsi="Times New Roman"/>
          <w:color w:val="auto"/>
          <w:sz w:val="24"/>
          <w:u w:val="none"/>
        </w:rPr>
        <w:t xml:space="preserve"> / ► grade_outcome_test / ► test_grade_outcome_delete / ► </w:t>
        <w:br/>
        <w:t xml:space="preserve">Unexpected PHP error [Undefined property: grade_outcome_test::$grade_outcomes] severity [E_NOTICE] in [C:\Apache2\htdocs\moodle\lib\grade\simpletest\testgradeoutcome.php line 80] 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ERROR: null value in column "fullname" violates not-null constraint</w:t>
        <w:br/>
        <w:br/>
        <w:t xml:space="preserve">INSERT INTO mdl_unittest_grade_outcomes ( ID, SHORTNAME, SCALEID, TIMECREATED, TIMEMODIFIED ) VALUES ( 769, 'Team work', 1281, 1206627176, 1206627176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394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ERROR: null value in column "fullname" violates not-null constraint</w:t>
        <w:br/>
        <w:br/>
        <w:t xml:space="preserve">INSERT INTO mdl_unittest_grade_outcomes ( ID, SHORTNAME, SCALEID, TIMECREATED, TIMEMODIFIED ) VALUES ( 770, 'Complete circuit board', 1281, 1206627177, 1206627177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405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ERROR: null value in column "fullname" violates not-null constraint</w:t>
        <w:br/>
        <w:br/>
        <w:t xml:space="preserve">INSERT INTO mdl_unittest_grade_outcomes ( ID, SHORTNAME, SCALEID, TIMECREATED, TIMEMODIFIED ) VALUES ( 771, 'Debug Java program', 1281, 1206627177, 1206627177 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554 of lib\dmllib.php: call to debugging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416 of lib\simpletest\fixtures\gradetest.php: call to insert_record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13 of lib\simpletest\fixtures\gradetest.php: call to grade_test-&gt;load_grade_outcomes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67 of lib\simpletestlib\invoker.php: call to grade_test-&gt;setUp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8 of lib\simpletestlib\error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26 of lib\simpletestlib\invoker.php: call to SimpleError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42 of lib\simpletestlib\exceptions.php: call to SimpleInvokerDecorato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135 of lib\simpletestlib\test_case.php: call to SimpleExceptionTrappingInvoker-&gt;invoke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89 of lib\simpletestlib\test_case.php: call to SimpleTestCas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 xml:space="preserve">line 592 of lib\simpletestlib\test_case.php: call to TestSuite-&gt;run()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t>line 82 of admin\report\simpletest\index.php: call to TestSuite-&gt;run()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color w:val="auto"/>
          <w:sz w:val="24"/>
          <w:u w:val="none"/>
        </w:rPr>
        <w:br/>
      </w:r>
      <w:r>
        <w:rPr>
          <w:rFonts w:ascii="Times New Roman" w:hAnsi="Times New Roman"/>
          <w:b/>
          <w:color w:val="auto"/>
          <w:sz w:val="24"/>
          <w:u w:val="none"/>
        </w:rPr>
        <w:t>Fatal error</w:t>
      </w:r>
      <w:r>
        <w:rPr>
          <w:rFonts w:ascii="Times New Roman" w:hAnsi="Times New Roman"/>
          <w:b w:val="false"/>
          <w:color w:val="auto"/>
          <w:sz w:val="24"/>
          <w:u w:val="none"/>
        </w:rPr>
        <w:t xml:space="preserve">: Call to a member function load_scale() on a non-object in </w:t>
      </w:r>
      <w:r>
        <w:rPr>
          <w:rFonts w:ascii="Times New Roman" w:hAnsi="Times New Roman"/>
          <w:b/>
          <w:color w:val="auto"/>
          <w:sz w:val="24"/>
          <w:u w:val="none"/>
        </w:rPr>
        <w:t>C:\Apache2\htdocs\moodle\lib\grade\simpletest\testgradeoutcome.php</w:t>
      </w:r>
      <w:r>
        <w:rPr>
          <w:rFonts w:ascii="Times New Roman" w:hAnsi="Times New Roman"/>
          <w:b w:val="false"/>
          <w:color w:val="auto"/>
          <w:sz w:val="24"/>
          <w:u w:val="none"/>
        </w:rPr>
        <w:t xml:space="preserve"> on line </w:t>
      </w:r>
      <w:r>
        <w:rPr>
          <w:rFonts w:ascii="Times New Roman" w:hAnsi="Times New Roman"/>
          <w:b/>
          <w:color w:val="auto"/>
          <w:sz w:val="24"/>
          <w:u w:val="none"/>
        </w:rPr>
        <w:t>92</w:t>
      </w:r>
      <w:r>
        <w:rPr>
          <w:rFonts w:ascii="Times New Roman" w:hAnsi="Times New Roman"/>
          <w:b w:val="false"/>
          <w:color w:val="auto"/>
          <w:sz w:val="24"/>
          <w:u w:val="none"/>
        </w:rPr>
        <w:b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xvl-01.cxstaffs.co.uk/moodle/admin/report/simpletest/index.php?&amp;path=lib/" TargetMode="External"/><Relationship Id="rId3" Type="http://schemas.openxmlformats.org/officeDocument/2006/relationships/hyperlink" Target="http://cxvl-01.cxstaffs.co.uk/moodle/admin/report/simpletest/index.php?&amp;path=lib/grade/" TargetMode="External"/><Relationship Id="rId4" Type="http://schemas.openxmlformats.org/officeDocument/2006/relationships/hyperlink" Target="http://cxvl-01.cxstaffs.co.uk/moodle/admin/report/simpletest/index.php?&amp;path=lib/grade/simpletest/" TargetMode="External"/><Relationship Id="rId5" Type="http://schemas.openxmlformats.org/officeDocument/2006/relationships/hyperlink" Target="http://cxvl-01.cxstaffs.co.uk/moodle/admin/report/simpletest/index.php?&amp;path=lib/grade/simpletest/testgradegrades.php" TargetMode="External"/><Relationship Id="rId6" Type="http://schemas.openxmlformats.org/officeDocument/2006/relationships/hyperlink" Target="http://cxvl-01.cxstaffs.co.uk/moodle/admin/report/simpletest/index.php?&amp;path=lib/" TargetMode="External"/><Relationship Id="rId7" Type="http://schemas.openxmlformats.org/officeDocument/2006/relationships/hyperlink" Target="http://cxvl-01.cxstaffs.co.uk/moodle/admin/report/simpletest/index.php?&amp;path=lib/grade/" TargetMode="External"/><Relationship Id="rId8" Type="http://schemas.openxmlformats.org/officeDocument/2006/relationships/hyperlink" Target="http://cxvl-01.cxstaffs.co.uk/moodle/admin/report/simpletest/index.php?&amp;path=lib/grade/simpletest/" TargetMode="External"/><Relationship Id="rId9" Type="http://schemas.openxmlformats.org/officeDocument/2006/relationships/hyperlink" Target="http://cxvl-01.cxstaffs.co.uk/moodle/admin/report/simpletest/index.php?&amp;path=lib/grade/simpletest/testgradegrades.php" TargetMode="External"/><Relationship Id="rId10" Type="http://schemas.openxmlformats.org/officeDocument/2006/relationships/hyperlink" Target="http://cxvl-01.cxstaffs.co.uk/moodle/admin/report/simpletest/index.php?&amp;path=lib/" TargetMode="External"/><Relationship Id="rId11" Type="http://schemas.openxmlformats.org/officeDocument/2006/relationships/hyperlink" Target="http://cxvl-01.cxstaffs.co.uk/moodle/admin/report/simpletest/index.php?&amp;path=lib/grade/" TargetMode="External"/><Relationship Id="rId12" Type="http://schemas.openxmlformats.org/officeDocument/2006/relationships/hyperlink" Target="http://cxvl-01.cxstaffs.co.uk/moodle/admin/report/simpletest/index.php?&amp;path=lib/grade/simpletest/" TargetMode="External"/><Relationship Id="rId13" Type="http://schemas.openxmlformats.org/officeDocument/2006/relationships/hyperlink" Target="http://cxvl-01.cxstaffs.co.uk/moodle/admin/report/simpletest/index.php?&amp;path=lib/grade/simpletest/testgradeitem.php" TargetMode="External"/><Relationship Id="rId14" Type="http://schemas.openxmlformats.org/officeDocument/2006/relationships/hyperlink" Target="http://cxvl-01.cxstaffs.co.uk/moodle/admin/report/simpletest/index.php?&amp;path=lib/" TargetMode="External"/><Relationship Id="rId15" Type="http://schemas.openxmlformats.org/officeDocument/2006/relationships/hyperlink" Target="http://cxvl-01.cxstaffs.co.uk/moodle/admin/report/simpletest/index.php?&amp;path=lib/grade/" TargetMode="External"/><Relationship Id="rId16" Type="http://schemas.openxmlformats.org/officeDocument/2006/relationships/hyperlink" Target="http://cxvl-01.cxstaffs.co.uk/moodle/admin/report/simpletest/index.php?&amp;path=lib/grade/simpletest/" TargetMode="External"/><Relationship Id="rId17" Type="http://schemas.openxmlformats.org/officeDocument/2006/relationships/hyperlink" Target="http://cxvl-01.cxstaffs.co.uk/moodle/admin/report/simpletest/index.php?&amp;path=lib/grade/simpletest/testgradeitem.php" TargetMode="External"/><Relationship Id="rId18" Type="http://schemas.openxmlformats.org/officeDocument/2006/relationships/hyperlink" Target="http://cxvl-01.cxstaffs.co.uk/moodle/admin/report/simpletest/index.php?&amp;path=lib/" TargetMode="External"/><Relationship Id="rId19" Type="http://schemas.openxmlformats.org/officeDocument/2006/relationships/hyperlink" Target="http://cxvl-01.cxstaffs.co.uk/moodle/admin/report/simpletest/index.php?&amp;path=lib/grade/" TargetMode="External"/><Relationship Id="rId20" Type="http://schemas.openxmlformats.org/officeDocument/2006/relationships/hyperlink" Target="http://cxvl-01.cxstaffs.co.uk/moodle/admin/report/simpletest/index.php?&amp;path=lib/grade/simpletest/" TargetMode="External"/><Relationship Id="rId21" Type="http://schemas.openxmlformats.org/officeDocument/2006/relationships/hyperlink" Target="http://cxvl-01.cxstaffs.co.uk/moodle/admin/report/simpletest/index.php?&amp;path=lib/grade/simpletest/testgradeitem.php" TargetMode="External"/><Relationship Id="rId22" Type="http://schemas.openxmlformats.org/officeDocument/2006/relationships/hyperlink" Target="http://cxvl-01.cxstaffs.co.uk/moodle/admin/report/simpletest/index.php?&amp;path=lib/" TargetMode="External"/><Relationship Id="rId23" Type="http://schemas.openxmlformats.org/officeDocument/2006/relationships/hyperlink" Target="http://cxvl-01.cxstaffs.co.uk/moodle/admin/report/simpletest/index.php?&amp;path=lib/grade/" TargetMode="External"/><Relationship Id="rId24" Type="http://schemas.openxmlformats.org/officeDocument/2006/relationships/hyperlink" Target="http://cxvl-01.cxstaffs.co.uk/moodle/admin/report/simpletest/index.php?&amp;path=lib/grade/simpletest/" TargetMode="External"/><Relationship Id="rId25" Type="http://schemas.openxmlformats.org/officeDocument/2006/relationships/hyperlink" Target="http://cxvl-01.cxstaffs.co.uk/moodle/admin/report/simpletest/index.php?&amp;path=lib/grade/simpletest/testgradeitem.php" TargetMode="External"/><Relationship Id="rId26" Type="http://schemas.openxmlformats.org/officeDocument/2006/relationships/hyperlink" Target="http://cxvl-01.cxstaffs.co.uk/moodle/admin/report/simpletest/index.php?&amp;path=lib/" TargetMode="External"/><Relationship Id="rId27" Type="http://schemas.openxmlformats.org/officeDocument/2006/relationships/hyperlink" Target="http://cxvl-01.cxstaffs.co.uk/moodle/admin/report/simpletest/index.php?&amp;path=lib/grade/" TargetMode="External"/><Relationship Id="rId28" Type="http://schemas.openxmlformats.org/officeDocument/2006/relationships/hyperlink" Target="http://cxvl-01.cxstaffs.co.uk/moodle/admin/report/simpletest/index.php?&amp;path=lib/grade/simpletest/" TargetMode="External"/><Relationship Id="rId29" Type="http://schemas.openxmlformats.org/officeDocument/2006/relationships/hyperlink" Target="http://cxvl-01.cxstaffs.co.uk/moodle/admin/report/simpletest/index.php?&amp;path=lib/grade/simpletest/testgradeitem.php" TargetMode="External"/><Relationship Id="rId30" Type="http://schemas.openxmlformats.org/officeDocument/2006/relationships/hyperlink" Target="http://cxvl-01.cxstaffs.co.uk/moodle/admin/report/simpletest/index.php?&amp;path=lib/" TargetMode="External"/><Relationship Id="rId31" Type="http://schemas.openxmlformats.org/officeDocument/2006/relationships/hyperlink" Target="http://cxvl-01.cxstaffs.co.uk/moodle/admin/report/simpletest/index.php?&amp;path=lib/grade/" TargetMode="External"/><Relationship Id="rId32" Type="http://schemas.openxmlformats.org/officeDocument/2006/relationships/hyperlink" Target="http://cxvl-01.cxstaffs.co.uk/moodle/admin/report/simpletest/index.php?&amp;path=lib/grade/simpletest/" TargetMode="External"/><Relationship Id="rId33" Type="http://schemas.openxmlformats.org/officeDocument/2006/relationships/hyperlink" Target="http://cxvl-01.cxstaffs.co.uk/moodle/admin/report/simpletest/index.php?&amp;path=lib/grade/simpletest/testgradeoutcome.php" TargetMode="External"/><Relationship Id="rId34" Type="http://schemas.openxmlformats.org/officeDocument/2006/relationships/hyperlink" Target="http://cxvl-01.cxstaffs.co.uk/moodle/admin/report/simpletest/index.php?&amp;path=lib/" TargetMode="External"/><Relationship Id="rId35" Type="http://schemas.openxmlformats.org/officeDocument/2006/relationships/hyperlink" Target="http://cxvl-01.cxstaffs.co.uk/moodle/admin/report/simpletest/index.php?&amp;path=lib/grade/" TargetMode="External"/><Relationship Id="rId36" Type="http://schemas.openxmlformats.org/officeDocument/2006/relationships/hyperlink" Target="http://cxvl-01.cxstaffs.co.uk/moodle/admin/report/simpletest/index.php?&amp;path=lib/grade/simpletest/" TargetMode="External"/><Relationship Id="rId37" Type="http://schemas.openxmlformats.org/officeDocument/2006/relationships/hyperlink" Target="http://cxvl-01.cxstaffs.co.uk/moodle/admin/report/simpletest/index.php?&amp;path=lib/grade/simpletest/testgradeoutcome.php" TargetMode="External"/><Relationship Id="rId38" Type="http://schemas.openxmlformats.org/officeDocument/2006/relationships/hyperlink" Target="http://cxvl-01.cxstaffs.co.uk/moodle/admin/report/simpletest/index.php?&amp;path=lib/" TargetMode="External"/><Relationship Id="rId39" Type="http://schemas.openxmlformats.org/officeDocument/2006/relationships/hyperlink" Target="http://cxvl-01.cxstaffs.co.uk/moodle/admin/report/simpletest/index.php?&amp;path=lib/grade/" TargetMode="External"/><Relationship Id="rId40" Type="http://schemas.openxmlformats.org/officeDocument/2006/relationships/hyperlink" Target="http://cxvl-01.cxstaffs.co.uk/moodle/admin/report/simpletest/index.php?&amp;path=lib/grade/simpletest/" TargetMode="External"/><Relationship Id="rId41" Type="http://schemas.openxmlformats.org/officeDocument/2006/relationships/hyperlink" Target="http://cxvl-01.cxstaffs.co.uk/moodle/admin/report/simpletest/index.php?&amp;path=lib/grade/simpletest/testgradeoutcome.php" TargetMode="External"/><Relationship Id="rId42" Type="http://schemas.openxmlformats.org/officeDocument/2006/relationships/hyperlink" Target="http://cxvl-01.cxstaffs.co.uk/moodle/admin/report/simpletest/index.php?&amp;path=lib/" TargetMode="External"/><Relationship Id="rId43" Type="http://schemas.openxmlformats.org/officeDocument/2006/relationships/hyperlink" Target="http://cxvl-01.cxstaffs.co.uk/moodle/admin/report/simpletest/index.php?&amp;path=lib/grade/" TargetMode="External"/><Relationship Id="rId44" Type="http://schemas.openxmlformats.org/officeDocument/2006/relationships/hyperlink" Target="http://cxvl-01.cxstaffs.co.uk/moodle/admin/report/simpletest/index.php?&amp;path=lib/grade/simpletest/" TargetMode="External"/><Relationship Id="rId45" Type="http://schemas.openxmlformats.org/officeDocument/2006/relationships/hyperlink" Target="http://cxvl-01.cxstaffs.co.uk/moodle/admin/report/simpletest/index.php?&amp;path=lib/grade/simpletest/testgradeoutcome.php" TargetMode="External"/><Relationship Id="rId46" Type="http://schemas.openxmlformats.org/officeDocument/2006/relationships/hyperlink" Target="http://cxvl-01.cxstaffs.co.uk/moodle/admin/report/simpletest/index.php?&amp;path=lib/" TargetMode="External"/><Relationship Id="rId47" Type="http://schemas.openxmlformats.org/officeDocument/2006/relationships/hyperlink" Target="http://cxvl-01.cxstaffs.co.uk/moodle/admin/report/simpletest/index.php?&amp;path=lib/grade/" TargetMode="External"/><Relationship Id="rId48" Type="http://schemas.openxmlformats.org/officeDocument/2006/relationships/hyperlink" Target="http://cxvl-01.cxstaffs.co.uk/moodle/admin/report/simpletest/index.php?&amp;path=lib/grade/simpletest/" TargetMode="External"/><Relationship Id="rId49" Type="http://schemas.openxmlformats.org/officeDocument/2006/relationships/hyperlink" Target="http://cxvl-01.cxstaffs.co.uk/moodle/admin/report/simpletest/index.php?&amp;path=lib/grade/simpletest/testgradeoutcome.php" TargetMode="External"/><Relationship Id="rId50" Type="http://schemas.openxmlformats.org/officeDocument/2006/relationships/hyperlink" Target="http://cxvl-01.cxstaffs.co.uk/moodle/admin/report/simpletest/index.php?&amp;path=lib/" TargetMode="External"/><Relationship Id="rId51" Type="http://schemas.openxmlformats.org/officeDocument/2006/relationships/hyperlink" Target="http://cxvl-01.cxstaffs.co.uk/moodle/admin/report/simpletest/index.php?&amp;path=lib/grade/" TargetMode="External"/><Relationship Id="rId52" Type="http://schemas.openxmlformats.org/officeDocument/2006/relationships/hyperlink" Target="http://cxvl-01.cxstaffs.co.uk/moodle/admin/report/simpletest/index.php?&amp;path=lib/grade/simpletest/" TargetMode="External"/><Relationship Id="rId53" Type="http://schemas.openxmlformats.org/officeDocument/2006/relationships/hyperlink" Target="http://cxvl-01.cxstaffs.co.uk/moodle/admin/report/simpletest/index.php?&amp;path=lib/grade/simpletest/testgradeoutcome.php" TargetMode="External"/><Relationship Id="rId54" Type="http://schemas.openxmlformats.org/officeDocument/2006/relationships/hyperlink" Target="http://cxvl-01.cxstaffs.co.uk/moodle/admin/report/simpletest/index.php?&amp;path=lib/" TargetMode="External"/><Relationship Id="rId55" Type="http://schemas.openxmlformats.org/officeDocument/2006/relationships/hyperlink" Target="http://cxvl-01.cxstaffs.co.uk/moodle/admin/report/simpletest/index.php?&amp;path=lib/grade/" TargetMode="External"/><Relationship Id="rId56" Type="http://schemas.openxmlformats.org/officeDocument/2006/relationships/hyperlink" Target="http://cxvl-01.cxstaffs.co.uk/moodle/admin/report/simpletest/index.php?&amp;path=lib/grade/simpletest/" TargetMode="External"/><Relationship Id="rId57" Type="http://schemas.openxmlformats.org/officeDocument/2006/relationships/hyperlink" Target="http://cxvl-01.cxstaffs.co.uk/moodle/admin/report/simpletest/index.php?&amp;path=lib/grade/simpletest/testgradeoutcome.php" TargetMode="External"/><Relationship Id="rId58" Type="http://schemas.openxmlformats.org/officeDocument/2006/relationships/hyperlink" Target="http://cxvl-01.cxstaffs.co.uk/moodle/admin/report/simpletest/index.php?&amp;path=lib/" TargetMode="External"/><Relationship Id="rId59" Type="http://schemas.openxmlformats.org/officeDocument/2006/relationships/hyperlink" Target="http://cxvl-01.cxstaffs.co.uk/moodle/admin/report/simpletest/index.php?&amp;path=lib/grade/" TargetMode="External"/><Relationship Id="rId60" Type="http://schemas.openxmlformats.org/officeDocument/2006/relationships/hyperlink" Target="http://cxvl-01.cxstaffs.co.uk/moodle/admin/report/simpletest/index.php?&amp;path=lib/grade/simpletest/" TargetMode="External"/><Relationship Id="rId61" Type="http://schemas.openxmlformats.org/officeDocument/2006/relationships/hyperlink" Target="http://cxvl-01.cxstaffs.co.uk/moodle/admin/report/simpletest/index.php?&amp;path=lib/grade/simpletest/testgradeoutcome.php" TargetMode="External"/><Relationship Id="rId62" Type="http://schemas.openxmlformats.org/officeDocument/2006/relationships/hyperlink" Target="http://cxvl-01.cxstaffs.co.uk/moodle/admin/report/simpletest/index.php?&amp;path=lib/" TargetMode="External"/><Relationship Id="rId63" Type="http://schemas.openxmlformats.org/officeDocument/2006/relationships/hyperlink" Target="http://cxvl-01.cxstaffs.co.uk/moodle/admin/report/simpletest/index.php?&amp;path=lib/grade/" TargetMode="External"/><Relationship Id="rId64" Type="http://schemas.openxmlformats.org/officeDocument/2006/relationships/hyperlink" Target="http://cxvl-01.cxstaffs.co.uk/moodle/admin/report/simpletest/index.php?&amp;path=lib/grade/simpletest/" TargetMode="External"/><Relationship Id="rId65" Type="http://schemas.openxmlformats.org/officeDocument/2006/relationships/hyperlink" Target="http://cxvl-01.cxstaffs.co.uk/moodle/admin/report/simpletest/index.php?&amp;path=lib/grade/simpletest/testgradeoutcome.php" TargetMode="External"/><Relationship Id="rId66" Type="http://schemas.openxmlformats.org/officeDocument/2006/relationships/hyperlink" Target="http://cxvl-01.cxstaffs.co.uk/moodle/admin/report/simpletest/index.php?&amp;path=lib/" TargetMode="External"/><Relationship Id="rId67" Type="http://schemas.openxmlformats.org/officeDocument/2006/relationships/hyperlink" Target="http://cxvl-01.cxstaffs.co.uk/moodle/admin/report/simpletest/index.php?&amp;path=lib/grade/" TargetMode="External"/><Relationship Id="rId68" Type="http://schemas.openxmlformats.org/officeDocument/2006/relationships/hyperlink" Target="http://cxvl-01.cxstaffs.co.uk/moodle/admin/report/simpletest/index.php?&amp;path=lib/grade/simpletest/" TargetMode="External"/><Relationship Id="rId69" Type="http://schemas.openxmlformats.org/officeDocument/2006/relationships/hyperlink" Target="http://cxvl-01.cxstaffs.co.uk/moodle/admin/report/simpletest/index.php?&amp;path=lib/grade/simpletest/testgradeoutcome.php" TargetMode="External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