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19, 'Team work', 1696, 1206959419, 1206959419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20, 'Complete circuit board', 1696, 1206959419, 1206959419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21, 'Debug Java program', 1696, 1206959419, 1206959419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22, 'Team work', 1701, 1206959421, 1206959421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23, 'Complete circuit board', 1701, 1206959421, 1206959421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24, 'Debug Java program', 1701, 1206959421, 1206959421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25, 'Team work', 1706, 1206959422, 1206959422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26, 'Complete circuit board', 1706, 1206959422, 1206959422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27, 'Debug Java program', 1706, 1206959422, 1206959422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28, 'Team work', 1711, 1206959423, 1206959423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29, 'Complete circuit board', 1711, 1206959423, 1206959423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30, 'Debug Java program', 1711, 1206959423, 1206959423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31, 'Team work', 1716, 1206959424, 1206959424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32, 'Complete circuit board', 1716, 1206959425, 1206959425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33, 'Debug Java program', 1716, 1206959425, 1206959425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34, 'Team work', 1721, 1206959426, 1206959426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35, 'Complete circuit board', 1721, 1206959426, 1206959426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36, 'Debug Java program', 1721, 1206959426, 1206959426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37, 'Team work', 1726, 1206959427, 1206959427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38, 'Complete circuit board', 1726, 1206959427, 1206959427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39, 'Debug Java program', 1726, 1206959427, 1206959427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40, 'Team work', 1731, 1206959429, 1206959429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41, 'Complete circuit board', 1731, 1206959429, 1206959429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42, 'Debug Java program', 1731, 1206959429, 1206959429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43, 'Team work', 1736, 1206959430, 1206959430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44, 'Complete circuit board', 1736, 1206959430, 1206959430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45, 'Debug Java program', 1736, 1206959430, 1206959430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46, 'Team work', 1741, 1206959432, 1206959432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47, 'Complete circuit board', 1741, 1206959432, 1206959432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48, 'Debug Java program', 1741, 1206959432, 1206959432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49, 'Team work', 1746, 1206959434, 1206959434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50, 'Complete circuit board', 1746, 1206959434, 1206959434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51, 'Debug Java program', 1746, 1206959434, 1206959434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52, 'Team work', 1751, 1206959435, 1206959435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53, 'Complete circuit board', 1751, 1206959435, 1206959435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54, 'Debug Java program', 1751, 1206959435, 1206959435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55, 'Team work', 1756, 1206959436, 1206959436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56, 'Complete circuit board', 1756, 1206959436, 1206959436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57, 'Debug Java program', 1756, 1206959436, 1206959436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58, 'Team work', 1761, 1206959437, 1206959437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59, 'Complete circuit board', 1761, 1206959437, 1206959437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60, 'Debug Java program', 1761, 1206959437, 1206959437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61, 'Team work', 1766, 1206959438, 1206959438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62, 'Complete circuit board', 1766, 1206959438, 1206959438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63, 'Debug Java program', 1766, 1206959438, 1206959438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64, 'Team work', 1771, 1206959439, 1206959439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65, 'Complete circuit board', 1771, 1206959439, 1206959439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66, 'Debug Java program', 1771, 1206959439, 1206959439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67, 'Team work', 1776, 1206959440, 1206959440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68, 'Complete circuit board', 1776, 1206959440, 1206959440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69, 'Debug Java program', 1776, 1206959441, 1206959441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70, 'Team work', 1781, 1206959441, 1206959441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71, 'Complete circuit board', 1781, 1206959442, 1206959442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72, 'Debug Java program', 1781, 1206959442, 1206959442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73, 'Team work', 1786, 1206959443, 1206959443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74, 'Complete circuit board', 1786, 1206959443, 1206959443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75, 'Debug Java program', 1786, 1206959443, 1206959443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76, 'Team work', 1791, 1206959444, 1206959444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77, 'Complete circuit board', 1791, 1206959444, 1206959444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78, 'Debug Java program', 1791, 1206959444, 1206959444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79, 'Team work', 1796, 1206959445, 1206959445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80, 'Complete circuit board', 1796, 1206959445, 1206959445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81, 'Debug Java program', 1796, 1206959445, 1206959445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82, 'Team work', 1801, 1206959447, 1206959447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83, 'Complete circuit board', 1801, 1206959447, 1206959447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84, 'Debug Java program', 1801, 1206959447, 1206959447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85, 'Team work', 1806, 1206959448, 1206959448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86, 'Complete circuit board', 1806, 1206959448, 1206959448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87, 'Debug Java program', 1806, 1206959448, 1206959448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88, 'Team work', 1811, 1206959449, 1206959449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89, 'Complete circuit board', 1811, 1206959449, 1206959449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90, 'Debug Java program', 1811, 1206959450, 1206959450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91, 'Team work', 1816, 1206959450, 1206959450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92, 'Complete circuit board', 1816, 1206959451, 1206959451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93, 'Debug Java program', 1816, 1206959451, 1206959451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94, 'Team work', 1821, 1206959452, 1206959452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95, 'Complete circuit board', 1821, 1206959452, 1206959452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96, 'Debug Java program', 1821, 1206959452, 1206959452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97, 'Team work', 1826, 1206959453, 1206959453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98, 'Complete circuit board', 1826, 1206959453, 1206959453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099, 'Debug Java program', 1826, 1206959453, 1206959453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00, 'Team work', 1831, 1206959454, 1206959454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01, 'Complete circuit board', 1831, 1206959454, 1206959454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02, 'Debug Java program', 1831, 1206959454, 1206959454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03, 'Team work', 1836, 1206959455, 1206959455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04, 'Complete circuit board', 1836, 1206959455, 1206959455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05, 'Debug Java program', 1836, 1206959456, 1206959456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06, 'Team work', 1841, 1206959456, 1206959456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07, 'Complete circuit board', 1841, 1206959456, 1206959456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08, 'Debug Java program', 1841, 1206959457, 1206959457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09, 'Team work', 1846, 1206959457, 1206959457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10, 'Complete circuit board', 1846, 1206959458, 1206959458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11, 'Debug Java program', 1846, 1206959458, 1206959458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12, 'Team work', 1851, 1206959459, 1206959459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13, 'Complete circuit board', 1851, 1206959459, 1206959459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14, 'Debug Java program', 1851, 1206959459, 1206959459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15, 'Team work', 1856, 1206959460, 1206959460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16, 'Complete circuit board', 1856, 1206959460, 1206959460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17, 'Debug Java program', 1856, 1206959460, 1206959460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18, 'Team work', 1861, 1206959461, 1206959461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19, 'Complete circuit board', 1861, 1206959461, 1206959461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20, 'Debug Java program', 1861, 1206959462, 1206959462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21, 'Team work', 1866, 1206959463, 1206959463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22, 'Complete circuit board', 1866, 1206959463, 1206959463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23, 'Debug Java program', 1866, 1206959463, 1206959463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24, 'Team work', 1871, 1206959464, 1206959464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25, 'Complete circuit board', 1871, 1206959464, 1206959464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26, 'Debug Java program', 1871, 1206959464, 1206959464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27, 'Team work', 1876, 1206959465, 1206959465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28, 'Complete circuit board', 1876, 1206959465, 1206959465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29, 'Debug Java program', 1876, 1206959465, 1206959465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30, 'Team work', 1881, 1206959467, 1206959467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31, 'Complete circuit board', 1881, 1206959467, 1206959467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32, 'Debug Java program', 1881, 1206959467, 1206959467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33, 'Team work', 1886, 1206959468, 1206959468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34, 'Complete circuit board', 1886, 1206959468, 1206959468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35, 'Debug Java program', 1886, 1206959468, 1206959468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36, 'Team work', 1891, 1206959469, 1206959469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37, 'Complete circuit board', 1891, 1206959469, 1206959469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38, 'Debug Java program', 1891, 1206959469, 1206959469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39, 'Team work', 1896, 1206959470, 1206959470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40, 'Complete circuit board', 1896, 1206959470, 1206959470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41, 'Debug Java program', 1896, 1206959470, 1206959470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42, 'Team work', 1901, 1206959472, 1206959472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43, 'Complete circuit board', 1901, 1206959472, 1206959472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44, 'Debug Java program', 1901, 1206959472, 1206959472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45, 'Team work', 1906, 1206959473, 1206959473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46, 'Complete circuit board', 1906, 1206959473, 1206959473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47, 'Debug Java program', 1906, 1206959473, 1206959473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48, 'Team work', 1911, 1206959474, 1206959474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49, 'Complete circuit board', 1911, 1206959474, 1206959474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50, 'Debug Java program', 1911, 1206959474, 1206959474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51, 'Team work', 1916, 1206959475, 1206959475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52, 'Complete circuit board', 1916, 1206959476, 1206959476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53, 'Debug Java program', 1916, 1206959476, 1206959476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54, 'Team work', 1921, 1206959477, 1206959477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55, 'Complete circuit board', 1921, 1206959477, 1206959477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56, 'Debug Java program', 1921, 1206959477, 1206959477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57, 'Team work', 1926, 1206959478, 1206959478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58, 'Complete circuit board', 1926, 1206959478, 1206959478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59, 'Debug Java program', 1926, 1206959478, 1206959478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60, 'Team work', 1931, 1206959479, 1206959479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61, 'Complete circuit board', 1931, 1206959479, 1206959479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62, 'Debug Java program', 1931, 1206959480, 1206959480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63, 'Team work', 1936, 1206959480, 1206959480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64, 'Complete circuit board', 1936, 1206959481, 1206959481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65, 'Debug Java program', 1936, 1206959481, 1206959481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66, 'Team work', 1941, 1206959482, 1206959482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67, 'Complete circuit board', 1941, 1206959482, 1206959482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68, 'Debug Java program', 1941, 1206959482, 1206959482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69, 'Team work', 1946, 1206959483, 1206959483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70, 'Complete circuit board', 1946, 1206959483, 1206959483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71, 'Debug Java program', 1946, 1206959483, 1206959483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72, 'Team work', 1951, 1206959484, 1206959484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73, 'Complete circuit board', 1951, 1206959484, 1206959484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74, 'Debug Java program', 1951, 1206959484, 1206959484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75, 'Team work', 1956, 1206959485, 1206959485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76, 'Complete circuit board', 1956, 1206959486, 1206959486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77, 'Debug Java program', 1956, 1206959486, 1206959486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78, 'Team work', 1961, 1206959486, 1206959486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79, 'Complete circuit board', 1961, 1206959487, 1206959487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80, 'Debug Java program', 1961, 1206959487, 1206959487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81, 'Team work', 1966, 1206959488, 1206959488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82, 'Complete circuit board', 1966, 1206959488, 1206959488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83, 'Debug Java program', 1966, 1206959488, 1206959488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84, 'Team work', 1971, 1206959489, 1206959489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85, 'Complete circuit board', 1971, 1206959489, 1206959489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86, 'Debug Java program', 1971, 1206959489, 1206959489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87, 'Team work', 1976, 1206959490, 1206959490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88, 'Complete circuit board', 1976, 1206959490, 1206959490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89, 'Debug Java program', 1976, 1206959490, 1206959490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90, 'Team work', 1981, 1206959491, 1206959491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91, 'Complete circuit board', 1981, 1206959491, 1206959491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92, 'Debug Java program', 1981, 1206959491, 1206959491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93, 'Team work', 1986, 1206959493, 1206959493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94, 'Complete circuit board', 1986, 1206959493, 1206959493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95, 'Debug Java program', 1986, 1206959493, 1206959493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96, 'Team work', 1991, 1206959494, 1206959494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97, 'Complete circuit board', 1991, 1206959494, 1206959494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98, 'Debug Java program', 1991, 1206959494, 1206959494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199, 'Team work', 1996, 1206959495, 1206959495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200, 'Complete circuit board', 1996, 1206959495, 1206959495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201, 'Debug Java program', 1996, 1206959495, 1206959495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202, 'Team work', 2001, 1206959496, 1206959496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203, 'Complete circuit board', 2001, 1206959496, 1206959496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204, 'Debug Java program', 2001, 1206959496, 1206959496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205, 'Team work', 2006, 1206959497, 1206959497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206, 'Complete circuit board', 2006, 1206959497, 1206959497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207, 'Debug Java program', 2006, 1206959497, 1206959497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208, 'Team work', 2011, 1206959498, 1206959498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209, 'Complete circuit board', 2011, 1206959498, 1206959498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210, 'Debug Java program', 2011, 1206959499, 1206959499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211, 'Team work', 2016, 1206959499, 1206959499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212, 'Complete circuit board', 2016, 1206959500, 1206959500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213, 'Debug Java program', 2016, 1206959500, 1206959500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214, 'Team work', 2021, 1206959501, 1206959501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215, 'Complete circuit board', 2021, 1206959501, 1206959501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216, 'Debug Java program', 2021, 1206959501, 1206959501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217, 'Team work', 2026, 1206959502, 1206959502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218, 'Complete circuit board', 2026, 1206959502, 1206959502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219, 'Debug Java program', 2026, 1206959502, 1206959502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220, 'Team work', 2031, 1206959503, 1206959503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221, 'Complete circuit board', 2031, 1206959503, 1206959503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222, 'Debug Java program', 2031, 1206959503, 1206959503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223, 'Team work', 2036, 1206959504, 1206959504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224, 'Complete circuit board', 2036, 1206959504, 1206959504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225, 'Debug Java program', 2036, 1206959505, 1206959505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226, 'Team work', 2041, 1206959506, 1206959506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227, 'Complete circuit board', 2041, 1206959506, 1206959506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228, 'Debug Java program', 2041, 1206959506, 1206959506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229, 'Team work', 2046, 1206959507, 1206959507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230, 'Complete circuit board', 2046, 1206959507, 1206959507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231, 'Debug Java program', 2046, 1206959507, 1206959507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232, 'Team work', 2051, 1206959508, 1206959508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233, 'Complete circuit board', 2051, 1206959508, 1206959508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234, 'Debug Java program', 2051, 1206959508, 1206959508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235, 'Team work', 2056, 1206959509, 1206959509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236, 'Complete circuit board', 2056, 1206959509, 1206959509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237, 'Debug Java program', 2056, 1206959509, 1206959509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238, 'Team work', 2061, 1206959510, 1206959510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239, 'Complete circuit board', 2061, 1206959510, 1206959510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240, 'Debug Java program', 2061, 1206959511, 1206959511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241, 'Team work', 2066, 1206959511, 1206959511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242, 'Complete circuit board', 2066, 1206959512, 1206959512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243, 'Debug Java program', 2066, 1206959512, 1206959512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244, 'Team work', 2071, 1206959513, 1206959513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245, 'Complete circuit board', 2071, 1206959513, 1206959513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246, 'Debug Java program', 2071, 1206959513, 1206959513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247, 'Team work', 2076, 1206959514, 1206959514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248, 'Complete circuit board', 2076, 1206959514, 1206959514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249, 'Debug Java program', 2076, 1206959514, 1206959514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250, 'Team work', 2081, 1206959516, 1206959516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251, 'Complete circuit board', 2081, 1206959516, 1206959516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252, 'Debug Java program', 2081, 1206959516, 1206959516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253, 'Team work', 2086, 1206959518, 1206959518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254, 'Complete circuit board', 2086, 1206959518, 1206959518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1255, 'Debug Java program', 2086, 1206959518, 1206959518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 xml:space="preserve">Fail: </w:t>
      </w:r>
      <w:hyperlink r:id="rId2">
        <w:r>
          <w:rPr>
            <w:rFonts w:ascii="Times New Roman" w:hAnsi="Times New Roman"/>
            <w:color w:val="0000FF"/>
            <w:sz w:val="24"/>
            <w:u w:val="single"/>
          </w:rPr>
          <w:t>lib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3">
        <w:r>
          <w:rPr>
            <w:rFonts w:ascii="Times New Roman" w:hAnsi="Times New Roman"/>
            <w:color w:val="0000FF"/>
            <w:sz w:val="24"/>
            <w:u w:val="single"/>
          </w:rPr>
          <w:t>grade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4">
        <w:r>
          <w:rPr>
            <w:rFonts w:ascii="Times New Roman" w:hAnsi="Times New Roman"/>
            <w:color w:val="0000FF"/>
            <w:sz w:val="24"/>
            <w:u w:val="single"/>
          </w:rPr>
          <w:t>simpletest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5">
        <w:r>
          <w:rPr>
            <w:rFonts w:ascii="Times New Roman" w:hAnsi="Times New Roman"/>
            <w:color w:val="0000FF"/>
            <w:sz w:val="24"/>
            <w:u w:val="single"/>
          </w:rPr>
          <w:t>testgradeoutcome.php</w:t>
        </w:r>
      </w:hyperlink>
      <w:r>
        <w:rPr>
          <w:rFonts w:ascii="Times New Roman" w:hAnsi="Times New Roman"/>
          <w:color w:val="auto"/>
          <w:sz w:val="24"/>
          <w:u w:val="none"/>
        </w:rPr>
        <w:t xml:space="preserve"> / ► grade_outcome_test / ► test_grade_outcome_insert / ► </w:t>
        <w:br/>
        <w:t xml:space="preserve">Equal expectation fails at character 1 with [1256] and [1] at [C:\Apache2\htdocs\moodle\lib\grade\simpletest\testgradeoutcome.php line 65] 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Exception: </w:t>
      </w:r>
      <w:hyperlink r:id="rId6">
        <w:r>
          <w:rPr>
            <w:rFonts w:ascii="Times New Roman" w:hAnsi="Times New Roman"/>
            <w:color w:val="0000FF"/>
            <w:sz w:val="24"/>
            <w:u w:val="single"/>
          </w:rPr>
          <w:t>lib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7">
        <w:r>
          <w:rPr>
            <w:rFonts w:ascii="Times New Roman" w:hAnsi="Times New Roman"/>
            <w:color w:val="0000FF"/>
            <w:sz w:val="24"/>
            <w:u w:val="single"/>
          </w:rPr>
          <w:t>grade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8">
        <w:r>
          <w:rPr>
            <w:rFonts w:ascii="Times New Roman" w:hAnsi="Times New Roman"/>
            <w:color w:val="0000FF"/>
            <w:sz w:val="24"/>
            <w:u w:val="single"/>
          </w:rPr>
          <w:t>simpletest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9">
        <w:r>
          <w:rPr>
            <w:rFonts w:ascii="Times New Roman" w:hAnsi="Times New Roman"/>
            <w:color w:val="0000FF"/>
            <w:sz w:val="24"/>
            <w:u w:val="single"/>
          </w:rPr>
          <w:t>testgradeoutcome.php</w:t>
        </w:r>
      </w:hyperlink>
      <w:r>
        <w:rPr>
          <w:rFonts w:ascii="Times New Roman" w:hAnsi="Times New Roman"/>
          <w:color w:val="auto"/>
          <w:sz w:val="24"/>
          <w:u w:val="none"/>
        </w:rPr>
        <w:t xml:space="preserve"> / ► grade_outcome_test / ► test_grade_outcome_insert / ► </w:t>
        <w:br/>
        <w:t xml:space="preserve">Unexpected PHP error [end() [&lt;a href='function.end'&gt;function.end&lt;/a&gt;]: Passed variable is not an array or object] severity [E_WARNING] in [C:\Apache2\htdocs\moodle\lib\grade\simpletest\testgradeoutcome.php line 63] 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Exception: </w:t>
      </w:r>
      <w:hyperlink r:id="rId10">
        <w:r>
          <w:rPr>
            <w:rFonts w:ascii="Times New Roman" w:hAnsi="Times New Roman"/>
            <w:color w:val="0000FF"/>
            <w:sz w:val="24"/>
            <w:u w:val="single"/>
          </w:rPr>
          <w:t>lib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11">
        <w:r>
          <w:rPr>
            <w:rFonts w:ascii="Times New Roman" w:hAnsi="Times New Roman"/>
            <w:color w:val="0000FF"/>
            <w:sz w:val="24"/>
            <w:u w:val="single"/>
          </w:rPr>
          <w:t>grade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12">
        <w:r>
          <w:rPr>
            <w:rFonts w:ascii="Times New Roman" w:hAnsi="Times New Roman"/>
            <w:color w:val="0000FF"/>
            <w:sz w:val="24"/>
            <w:u w:val="single"/>
          </w:rPr>
          <w:t>simpletest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13">
        <w:r>
          <w:rPr>
            <w:rFonts w:ascii="Times New Roman" w:hAnsi="Times New Roman"/>
            <w:color w:val="0000FF"/>
            <w:sz w:val="24"/>
            <w:u w:val="single"/>
          </w:rPr>
          <w:t>testgradeoutcome.php</w:t>
        </w:r>
      </w:hyperlink>
      <w:r>
        <w:rPr>
          <w:rFonts w:ascii="Times New Roman" w:hAnsi="Times New Roman"/>
          <w:color w:val="auto"/>
          <w:sz w:val="24"/>
          <w:u w:val="none"/>
        </w:rPr>
        <w:t xml:space="preserve"> / ► grade_outcome_test / ► test_grade_outcome_insert / ► </w:t>
        <w:br/>
        <w:t xml:space="preserve">Unexpected PHP error [Trying to get property of non-object] severity [E_NOTICE] in [C:\Apache2\htdocs\moodle\lib\grade\simpletest\testgradeoutcome.php line 65] 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1257, 'Team work', 2091, 1206959519, 1206959519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1258, 'Complete circuit board', 2091, 1206959519, 1206959519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1259, 'Debug Java program', 2091, 1206959519, 1206959519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Can not update grade object, no id!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99 of lib\grade\grade_object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0 of lib\grade\grade_outcome.php: call to grade_object-&gt;updat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74 of lib\grade\simpletest\testgradeoutcome.php: call to grade_outcome-&gt;updat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8 of lib\simpletestlib\invoker.php: call to grade_outcome_test-&gt;test_grade_outcome_updat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Fail: </w:t>
      </w:r>
      <w:hyperlink r:id="rId14">
        <w:r>
          <w:rPr>
            <w:rFonts w:ascii="Times New Roman" w:hAnsi="Times New Roman"/>
            <w:color w:val="0000FF"/>
            <w:sz w:val="24"/>
            <w:u w:val="single"/>
          </w:rPr>
          <w:t>lib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15">
        <w:r>
          <w:rPr>
            <w:rFonts w:ascii="Times New Roman" w:hAnsi="Times New Roman"/>
            <w:color w:val="0000FF"/>
            <w:sz w:val="24"/>
            <w:u w:val="single"/>
          </w:rPr>
          <w:t>grade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16">
        <w:r>
          <w:rPr>
            <w:rFonts w:ascii="Times New Roman" w:hAnsi="Times New Roman"/>
            <w:color w:val="0000FF"/>
            <w:sz w:val="24"/>
            <w:u w:val="single"/>
          </w:rPr>
          <w:t>simpletest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17">
        <w:r>
          <w:rPr>
            <w:rFonts w:ascii="Times New Roman" w:hAnsi="Times New Roman"/>
            <w:color w:val="0000FF"/>
            <w:sz w:val="24"/>
            <w:u w:val="single"/>
          </w:rPr>
          <w:t>testgradeoutcome.php</w:t>
        </w:r>
      </w:hyperlink>
      <w:r>
        <w:rPr>
          <w:rFonts w:ascii="Times New Roman" w:hAnsi="Times New Roman"/>
          <w:color w:val="auto"/>
          <w:sz w:val="24"/>
          <w:u w:val="none"/>
        </w:rPr>
        <w:t xml:space="preserve"> / ► grade_outcome_test / ► test_grade_outcome_update / ► </w:t>
        <w:br/>
        <w:t xml:space="preserve">at [C:\Apache2\htdocs\moodle\lib\grade\simpletest\testgradeoutcome.php line 74] 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Fail: </w:t>
      </w:r>
      <w:hyperlink r:id="rId18">
        <w:r>
          <w:rPr>
            <w:rFonts w:ascii="Times New Roman" w:hAnsi="Times New Roman"/>
            <w:color w:val="0000FF"/>
            <w:sz w:val="24"/>
            <w:u w:val="single"/>
          </w:rPr>
          <w:t>lib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19">
        <w:r>
          <w:rPr>
            <w:rFonts w:ascii="Times New Roman" w:hAnsi="Times New Roman"/>
            <w:color w:val="0000FF"/>
            <w:sz w:val="24"/>
            <w:u w:val="single"/>
          </w:rPr>
          <w:t>grade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20">
        <w:r>
          <w:rPr>
            <w:rFonts w:ascii="Times New Roman" w:hAnsi="Times New Roman"/>
            <w:color w:val="0000FF"/>
            <w:sz w:val="24"/>
            <w:u w:val="single"/>
          </w:rPr>
          <w:t>simpletest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21">
        <w:r>
          <w:rPr>
            <w:rFonts w:ascii="Times New Roman" w:hAnsi="Times New Roman"/>
            <w:color w:val="0000FF"/>
            <w:sz w:val="24"/>
            <w:u w:val="single"/>
          </w:rPr>
          <w:t>testgradeoutcome.php</w:t>
        </w:r>
      </w:hyperlink>
      <w:r>
        <w:rPr>
          <w:rFonts w:ascii="Times New Roman" w:hAnsi="Times New Roman"/>
          <w:color w:val="auto"/>
          <w:sz w:val="24"/>
          <w:u w:val="none"/>
        </w:rPr>
        <w:t xml:space="preserve"> / ► grade_outcome_test / ► test_grade_outcome_update / ► </w:t>
        <w:br/>
        <w:t xml:space="preserve">Equal expectation fails at character 0 with [Team work] and [] at [C:\Apache2\htdocs\moodle\lib\grade\simpletest\testgradeoutcome.php line 76] 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Exception: </w:t>
      </w:r>
      <w:hyperlink r:id="rId22">
        <w:r>
          <w:rPr>
            <w:rFonts w:ascii="Times New Roman" w:hAnsi="Times New Roman"/>
            <w:color w:val="0000FF"/>
            <w:sz w:val="24"/>
            <w:u w:val="single"/>
          </w:rPr>
          <w:t>lib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23">
        <w:r>
          <w:rPr>
            <w:rFonts w:ascii="Times New Roman" w:hAnsi="Times New Roman"/>
            <w:color w:val="0000FF"/>
            <w:sz w:val="24"/>
            <w:u w:val="single"/>
          </w:rPr>
          <w:t>grade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24">
        <w:r>
          <w:rPr>
            <w:rFonts w:ascii="Times New Roman" w:hAnsi="Times New Roman"/>
            <w:color w:val="0000FF"/>
            <w:sz w:val="24"/>
            <w:u w:val="single"/>
          </w:rPr>
          <w:t>simpletest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25">
        <w:r>
          <w:rPr>
            <w:rFonts w:ascii="Times New Roman" w:hAnsi="Times New Roman"/>
            <w:color w:val="0000FF"/>
            <w:sz w:val="24"/>
            <w:u w:val="single"/>
          </w:rPr>
          <w:t>testgradeoutcome.php</w:t>
        </w:r>
      </w:hyperlink>
      <w:r>
        <w:rPr>
          <w:rFonts w:ascii="Times New Roman" w:hAnsi="Times New Roman"/>
          <w:color w:val="auto"/>
          <w:sz w:val="24"/>
          <w:u w:val="none"/>
        </w:rPr>
        <w:t xml:space="preserve"> / ► grade_outcome_test / ► test_grade_outcome_update / ► </w:t>
        <w:br/>
        <w:t xml:space="preserve">Unexpected PHP error [Undefined property: grade_outcome_test::$grade_outcomes] severity [E_NOTICE] in [C:\Apache2\htdocs\moodle\lib\grade\simpletest\testgradeoutcome.php line 71] 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Exception: </w:t>
      </w:r>
      <w:hyperlink r:id="rId26">
        <w:r>
          <w:rPr>
            <w:rFonts w:ascii="Times New Roman" w:hAnsi="Times New Roman"/>
            <w:color w:val="0000FF"/>
            <w:sz w:val="24"/>
            <w:u w:val="single"/>
          </w:rPr>
          <w:t>lib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27">
        <w:r>
          <w:rPr>
            <w:rFonts w:ascii="Times New Roman" w:hAnsi="Times New Roman"/>
            <w:color w:val="0000FF"/>
            <w:sz w:val="24"/>
            <w:u w:val="single"/>
          </w:rPr>
          <w:t>grade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28">
        <w:r>
          <w:rPr>
            <w:rFonts w:ascii="Times New Roman" w:hAnsi="Times New Roman"/>
            <w:color w:val="0000FF"/>
            <w:sz w:val="24"/>
            <w:u w:val="single"/>
          </w:rPr>
          <w:t>simpletest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29">
        <w:r>
          <w:rPr>
            <w:rFonts w:ascii="Times New Roman" w:hAnsi="Times New Roman"/>
            <w:color w:val="0000FF"/>
            <w:sz w:val="24"/>
            <w:u w:val="single"/>
          </w:rPr>
          <w:t>testgradeoutcome.php</w:t>
        </w:r>
      </w:hyperlink>
      <w:r>
        <w:rPr>
          <w:rFonts w:ascii="Times New Roman" w:hAnsi="Times New Roman"/>
          <w:color w:val="auto"/>
          <w:sz w:val="24"/>
          <w:u w:val="none"/>
        </w:rPr>
        <w:t xml:space="preserve"> / ► grade_outcome_test / ► test_grade_outcome_update / ► </w:t>
        <w:br/>
        <w:t xml:space="preserve">Unexpected PHP error [Undefined property: grade_outcome_test::$grade_outcomes] severity [E_NOTICE] in [C:\Apache2\htdocs\moodle\lib\grade\simpletest\testgradeoutcome.php line 75] 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Exception: </w:t>
      </w:r>
      <w:hyperlink r:id="rId30">
        <w:r>
          <w:rPr>
            <w:rFonts w:ascii="Times New Roman" w:hAnsi="Times New Roman"/>
            <w:color w:val="0000FF"/>
            <w:sz w:val="24"/>
            <w:u w:val="single"/>
          </w:rPr>
          <w:t>lib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31">
        <w:r>
          <w:rPr>
            <w:rFonts w:ascii="Times New Roman" w:hAnsi="Times New Roman"/>
            <w:color w:val="0000FF"/>
            <w:sz w:val="24"/>
            <w:u w:val="single"/>
          </w:rPr>
          <w:t>grade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32">
        <w:r>
          <w:rPr>
            <w:rFonts w:ascii="Times New Roman" w:hAnsi="Times New Roman"/>
            <w:color w:val="0000FF"/>
            <w:sz w:val="24"/>
            <w:u w:val="single"/>
          </w:rPr>
          <w:t>simpletest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33">
        <w:r>
          <w:rPr>
            <w:rFonts w:ascii="Times New Roman" w:hAnsi="Times New Roman"/>
            <w:color w:val="0000FF"/>
            <w:sz w:val="24"/>
            <w:u w:val="single"/>
          </w:rPr>
          <w:t>testgradeoutcome.php</w:t>
        </w:r>
      </w:hyperlink>
      <w:r>
        <w:rPr>
          <w:rFonts w:ascii="Times New Roman" w:hAnsi="Times New Roman"/>
          <w:color w:val="auto"/>
          <w:sz w:val="24"/>
          <w:u w:val="none"/>
        </w:rPr>
        <w:t xml:space="preserve"> / ► grade_outcome_test / ► test_grade_outcome_update / ► </w:t>
        <w:br/>
        <w:t xml:space="preserve">Unexpected PHP error [Trying to get property of non-object] severity [E_NOTICE] in [C:\Apache2\htdocs\moodle\lib\grade\simpletest\testgradeoutcome.php line 75] 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1260, 'Team work', 2096, 1206959520, 1206959520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1261, 'Complete circuit board', 2096, 1206959520, 1206959520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1262, 'Debug Java program', 2096, 1206959520, 1206959520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Can not delete grade object, no id!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231 of lib\grade\grade_object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97 of lib\grade\grade_outcome.php: call to grade_object-&gt;delet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83 of lib\grade\simpletest\testgradeoutcome.php: call to grade_outcome-&gt;delet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8 of lib\simpletestlib\invoker.php: call to grade_outcome_test-&gt;test_grade_outcome_delet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Fail: </w:t>
      </w:r>
      <w:hyperlink r:id="rId34">
        <w:r>
          <w:rPr>
            <w:rFonts w:ascii="Times New Roman" w:hAnsi="Times New Roman"/>
            <w:color w:val="0000FF"/>
            <w:sz w:val="24"/>
            <w:u w:val="single"/>
          </w:rPr>
          <w:t>lib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35">
        <w:r>
          <w:rPr>
            <w:rFonts w:ascii="Times New Roman" w:hAnsi="Times New Roman"/>
            <w:color w:val="0000FF"/>
            <w:sz w:val="24"/>
            <w:u w:val="single"/>
          </w:rPr>
          <w:t>grade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36">
        <w:r>
          <w:rPr>
            <w:rFonts w:ascii="Times New Roman" w:hAnsi="Times New Roman"/>
            <w:color w:val="0000FF"/>
            <w:sz w:val="24"/>
            <w:u w:val="single"/>
          </w:rPr>
          <w:t>simpletest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37">
        <w:r>
          <w:rPr>
            <w:rFonts w:ascii="Times New Roman" w:hAnsi="Times New Roman"/>
            <w:color w:val="0000FF"/>
            <w:sz w:val="24"/>
            <w:u w:val="single"/>
          </w:rPr>
          <w:t>testgradeoutcome.php</w:t>
        </w:r>
      </w:hyperlink>
      <w:r>
        <w:rPr>
          <w:rFonts w:ascii="Times New Roman" w:hAnsi="Times New Roman"/>
          <w:color w:val="auto"/>
          <w:sz w:val="24"/>
          <w:u w:val="none"/>
        </w:rPr>
        <w:t xml:space="preserve"> / ► grade_outcome_test / ► test_grade_outcome_delete / ► </w:t>
        <w:br/>
        <w:t xml:space="preserve">at [C:\Apache2\htdocs\moodle\lib\grade\simpletest\testgradeoutcome.php line 83] 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Exception: </w:t>
      </w:r>
      <w:hyperlink r:id="rId38">
        <w:r>
          <w:rPr>
            <w:rFonts w:ascii="Times New Roman" w:hAnsi="Times New Roman"/>
            <w:color w:val="0000FF"/>
            <w:sz w:val="24"/>
            <w:u w:val="single"/>
          </w:rPr>
          <w:t>lib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39">
        <w:r>
          <w:rPr>
            <w:rFonts w:ascii="Times New Roman" w:hAnsi="Times New Roman"/>
            <w:color w:val="0000FF"/>
            <w:sz w:val="24"/>
            <w:u w:val="single"/>
          </w:rPr>
          <w:t>grade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40">
        <w:r>
          <w:rPr>
            <w:rFonts w:ascii="Times New Roman" w:hAnsi="Times New Roman"/>
            <w:color w:val="0000FF"/>
            <w:sz w:val="24"/>
            <w:u w:val="single"/>
          </w:rPr>
          <w:t>simpletest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41">
        <w:r>
          <w:rPr>
            <w:rFonts w:ascii="Times New Roman" w:hAnsi="Times New Roman"/>
            <w:color w:val="0000FF"/>
            <w:sz w:val="24"/>
            <w:u w:val="single"/>
          </w:rPr>
          <w:t>testgradeoutcome.php</w:t>
        </w:r>
      </w:hyperlink>
      <w:r>
        <w:rPr>
          <w:rFonts w:ascii="Times New Roman" w:hAnsi="Times New Roman"/>
          <w:color w:val="auto"/>
          <w:sz w:val="24"/>
          <w:u w:val="none"/>
        </w:rPr>
        <w:t xml:space="preserve"> / ► grade_outcome_test / ► test_grade_outcome_delete / ► </w:t>
        <w:br/>
        <w:t xml:space="preserve">Unexpected PHP error [Undefined property: grade_outcome_test::$grade_outcomes] severity [E_NOTICE] in [C:\Apache2\htdocs\moodle\lib\grade\simpletest\testgradeoutcome.php line 80] 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1263, 'Team work', 2101, 1206959521, 1206959521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1264, 'Complete circuit board', 2101, 1206959522, 1206959522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1265, 'Debug Java program', 2101, 1206959522, 1206959522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br/>
      </w:r>
      <w:r>
        <w:rPr>
          <w:rFonts w:ascii="Times New Roman" w:hAnsi="Times New Roman"/>
          <w:b/>
          <w:color w:val="auto"/>
          <w:sz w:val="24"/>
          <w:u w:val="none"/>
        </w:rPr>
        <w:t>Fatal error</w:t>
      </w:r>
      <w:r>
        <w:rPr>
          <w:rFonts w:ascii="Times New Roman" w:hAnsi="Times New Roman"/>
          <w:b w:val="false"/>
          <w:color w:val="auto"/>
          <w:sz w:val="24"/>
          <w:u w:val="none"/>
        </w:rPr>
        <w:t xml:space="preserve">: Call to a member function load_scale() on a non-object in </w:t>
      </w:r>
      <w:r>
        <w:rPr>
          <w:rFonts w:ascii="Times New Roman" w:hAnsi="Times New Roman"/>
          <w:b/>
          <w:color w:val="auto"/>
          <w:sz w:val="24"/>
          <w:u w:val="none"/>
        </w:rPr>
        <w:t>C:\Apache2\htdocs\moodle\lib\grade\simpletest\testgradeoutcome.php</w:t>
      </w:r>
      <w:r>
        <w:rPr>
          <w:rFonts w:ascii="Times New Roman" w:hAnsi="Times New Roman"/>
          <w:b w:val="false"/>
          <w:color w:val="auto"/>
          <w:sz w:val="24"/>
          <w:u w:val="none"/>
        </w:rPr>
        <w:t xml:space="preserve"> on line </w:t>
      </w:r>
      <w:r>
        <w:rPr>
          <w:rFonts w:ascii="Times New Roman" w:hAnsi="Times New Roman"/>
          <w:b/>
          <w:color w:val="auto"/>
          <w:sz w:val="24"/>
          <w:u w:val="none"/>
        </w:rPr>
        <w:t>92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xvl-01.cxstaffs.co.uk/moodle/admin/report/simpletest/index.php?&amp;path=lib/" TargetMode="External"/><Relationship Id="rId3" Type="http://schemas.openxmlformats.org/officeDocument/2006/relationships/hyperlink" Target="http://cxvl-01.cxstaffs.co.uk/moodle/admin/report/simpletest/index.php?&amp;path=lib/grade/" TargetMode="External"/><Relationship Id="rId4" Type="http://schemas.openxmlformats.org/officeDocument/2006/relationships/hyperlink" Target="http://cxvl-01.cxstaffs.co.uk/moodle/admin/report/simpletest/index.php?&amp;path=lib/grade/simpletest/" TargetMode="External"/><Relationship Id="rId5" Type="http://schemas.openxmlformats.org/officeDocument/2006/relationships/hyperlink" Target="http://cxvl-01.cxstaffs.co.uk/moodle/admin/report/simpletest/index.php?&amp;path=lib/grade/simpletest/testgradeoutcome.php" TargetMode="External"/><Relationship Id="rId6" Type="http://schemas.openxmlformats.org/officeDocument/2006/relationships/hyperlink" Target="http://cxvl-01.cxstaffs.co.uk/moodle/admin/report/simpletest/index.php?&amp;path=lib/" TargetMode="External"/><Relationship Id="rId7" Type="http://schemas.openxmlformats.org/officeDocument/2006/relationships/hyperlink" Target="http://cxvl-01.cxstaffs.co.uk/moodle/admin/report/simpletest/index.php?&amp;path=lib/grade/" TargetMode="External"/><Relationship Id="rId8" Type="http://schemas.openxmlformats.org/officeDocument/2006/relationships/hyperlink" Target="http://cxvl-01.cxstaffs.co.uk/moodle/admin/report/simpletest/index.php?&amp;path=lib/grade/simpletest/" TargetMode="External"/><Relationship Id="rId9" Type="http://schemas.openxmlformats.org/officeDocument/2006/relationships/hyperlink" Target="http://cxvl-01.cxstaffs.co.uk/moodle/admin/report/simpletest/index.php?&amp;path=lib/grade/simpletest/testgradeoutcome.php" TargetMode="External"/><Relationship Id="rId10" Type="http://schemas.openxmlformats.org/officeDocument/2006/relationships/hyperlink" Target="http://cxvl-01.cxstaffs.co.uk/moodle/admin/report/simpletest/index.php?&amp;path=lib/" TargetMode="External"/><Relationship Id="rId11" Type="http://schemas.openxmlformats.org/officeDocument/2006/relationships/hyperlink" Target="http://cxvl-01.cxstaffs.co.uk/moodle/admin/report/simpletest/index.php?&amp;path=lib/grade/" TargetMode="External"/><Relationship Id="rId12" Type="http://schemas.openxmlformats.org/officeDocument/2006/relationships/hyperlink" Target="http://cxvl-01.cxstaffs.co.uk/moodle/admin/report/simpletest/index.php?&amp;path=lib/grade/simpletest/" TargetMode="External"/><Relationship Id="rId13" Type="http://schemas.openxmlformats.org/officeDocument/2006/relationships/hyperlink" Target="http://cxvl-01.cxstaffs.co.uk/moodle/admin/report/simpletest/index.php?&amp;path=lib/grade/simpletest/testgradeoutcome.php" TargetMode="External"/><Relationship Id="rId14" Type="http://schemas.openxmlformats.org/officeDocument/2006/relationships/hyperlink" Target="http://cxvl-01.cxstaffs.co.uk/moodle/admin/report/simpletest/index.php?&amp;path=lib/" TargetMode="External"/><Relationship Id="rId15" Type="http://schemas.openxmlformats.org/officeDocument/2006/relationships/hyperlink" Target="http://cxvl-01.cxstaffs.co.uk/moodle/admin/report/simpletest/index.php?&amp;path=lib/grade/" TargetMode="External"/><Relationship Id="rId16" Type="http://schemas.openxmlformats.org/officeDocument/2006/relationships/hyperlink" Target="http://cxvl-01.cxstaffs.co.uk/moodle/admin/report/simpletest/index.php?&amp;path=lib/grade/simpletest/" TargetMode="External"/><Relationship Id="rId17" Type="http://schemas.openxmlformats.org/officeDocument/2006/relationships/hyperlink" Target="http://cxvl-01.cxstaffs.co.uk/moodle/admin/report/simpletest/index.php?&amp;path=lib/grade/simpletest/testgradeoutcome.php" TargetMode="External"/><Relationship Id="rId18" Type="http://schemas.openxmlformats.org/officeDocument/2006/relationships/hyperlink" Target="http://cxvl-01.cxstaffs.co.uk/moodle/admin/report/simpletest/index.php?&amp;path=lib/" TargetMode="External"/><Relationship Id="rId19" Type="http://schemas.openxmlformats.org/officeDocument/2006/relationships/hyperlink" Target="http://cxvl-01.cxstaffs.co.uk/moodle/admin/report/simpletest/index.php?&amp;path=lib/grade/" TargetMode="External"/><Relationship Id="rId20" Type="http://schemas.openxmlformats.org/officeDocument/2006/relationships/hyperlink" Target="http://cxvl-01.cxstaffs.co.uk/moodle/admin/report/simpletest/index.php?&amp;path=lib/grade/simpletest/" TargetMode="External"/><Relationship Id="rId21" Type="http://schemas.openxmlformats.org/officeDocument/2006/relationships/hyperlink" Target="http://cxvl-01.cxstaffs.co.uk/moodle/admin/report/simpletest/index.php?&amp;path=lib/grade/simpletest/testgradeoutcome.php" TargetMode="External"/><Relationship Id="rId22" Type="http://schemas.openxmlformats.org/officeDocument/2006/relationships/hyperlink" Target="http://cxvl-01.cxstaffs.co.uk/moodle/admin/report/simpletest/index.php?&amp;path=lib/" TargetMode="External"/><Relationship Id="rId23" Type="http://schemas.openxmlformats.org/officeDocument/2006/relationships/hyperlink" Target="http://cxvl-01.cxstaffs.co.uk/moodle/admin/report/simpletest/index.php?&amp;path=lib/grade/" TargetMode="External"/><Relationship Id="rId24" Type="http://schemas.openxmlformats.org/officeDocument/2006/relationships/hyperlink" Target="http://cxvl-01.cxstaffs.co.uk/moodle/admin/report/simpletest/index.php?&amp;path=lib/grade/simpletest/" TargetMode="External"/><Relationship Id="rId25" Type="http://schemas.openxmlformats.org/officeDocument/2006/relationships/hyperlink" Target="http://cxvl-01.cxstaffs.co.uk/moodle/admin/report/simpletest/index.php?&amp;path=lib/grade/simpletest/testgradeoutcome.php" TargetMode="External"/><Relationship Id="rId26" Type="http://schemas.openxmlformats.org/officeDocument/2006/relationships/hyperlink" Target="http://cxvl-01.cxstaffs.co.uk/moodle/admin/report/simpletest/index.php?&amp;path=lib/" TargetMode="External"/><Relationship Id="rId27" Type="http://schemas.openxmlformats.org/officeDocument/2006/relationships/hyperlink" Target="http://cxvl-01.cxstaffs.co.uk/moodle/admin/report/simpletest/index.php?&amp;path=lib/grade/" TargetMode="External"/><Relationship Id="rId28" Type="http://schemas.openxmlformats.org/officeDocument/2006/relationships/hyperlink" Target="http://cxvl-01.cxstaffs.co.uk/moodle/admin/report/simpletest/index.php?&amp;path=lib/grade/simpletest/" TargetMode="External"/><Relationship Id="rId29" Type="http://schemas.openxmlformats.org/officeDocument/2006/relationships/hyperlink" Target="http://cxvl-01.cxstaffs.co.uk/moodle/admin/report/simpletest/index.php?&amp;path=lib/grade/simpletest/testgradeoutcome.php" TargetMode="External"/><Relationship Id="rId30" Type="http://schemas.openxmlformats.org/officeDocument/2006/relationships/hyperlink" Target="http://cxvl-01.cxstaffs.co.uk/moodle/admin/report/simpletest/index.php?&amp;path=lib/" TargetMode="External"/><Relationship Id="rId31" Type="http://schemas.openxmlformats.org/officeDocument/2006/relationships/hyperlink" Target="http://cxvl-01.cxstaffs.co.uk/moodle/admin/report/simpletest/index.php?&amp;path=lib/grade/" TargetMode="External"/><Relationship Id="rId32" Type="http://schemas.openxmlformats.org/officeDocument/2006/relationships/hyperlink" Target="http://cxvl-01.cxstaffs.co.uk/moodle/admin/report/simpletest/index.php?&amp;path=lib/grade/simpletest/" TargetMode="External"/><Relationship Id="rId33" Type="http://schemas.openxmlformats.org/officeDocument/2006/relationships/hyperlink" Target="http://cxvl-01.cxstaffs.co.uk/moodle/admin/report/simpletest/index.php?&amp;path=lib/grade/simpletest/testgradeoutcome.php" TargetMode="External"/><Relationship Id="rId34" Type="http://schemas.openxmlformats.org/officeDocument/2006/relationships/hyperlink" Target="http://cxvl-01.cxstaffs.co.uk/moodle/admin/report/simpletest/index.php?&amp;path=lib/" TargetMode="External"/><Relationship Id="rId35" Type="http://schemas.openxmlformats.org/officeDocument/2006/relationships/hyperlink" Target="http://cxvl-01.cxstaffs.co.uk/moodle/admin/report/simpletest/index.php?&amp;path=lib/grade/" TargetMode="External"/><Relationship Id="rId36" Type="http://schemas.openxmlformats.org/officeDocument/2006/relationships/hyperlink" Target="http://cxvl-01.cxstaffs.co.uk/moodle/admin/report/simpletest/index.php?&amp;path=lib/grade/simpletest/" TargetMode="External"/><Relationship Id="rId37" Type="http://schemas.openxmlformats.org/officeDocument/2006/relationships/hyperlink" Target="http://cxvl-01.cxstaffs.co.uk/moodle/admin/report/simpletest/index.php?&amp;path=lib/grade/simpletest/testgradeoutcome.php" TargetMode="External"/><Relationship Id="rId38" Type="http://schemas.openxmlformats.org/officeDocument/2006/relationships/hyperlink" Target="http://cxvl-01.cxstaffs.co.uk/moodle/admin/report/simpletest/index.php?&amp;path=lib/" TargetMode="External"/><Relationship Id="rId39" Type="http://schemas.openxmlformats.org/officeDocument/2006/relationships/hyperlink" Target="http://cxvl-01.cxstaffs.co.uk/moodle/admin/report/simpletest/index.php?&amp;path=lib/grade/" TargetMode="External"/><Relationship Id="rId40" Type="http://schemas.openxmlformats.org/officeDocument/2006/relationships/hyperlink" Target="http://cxvl-01.cxstaffs.co.uk/moodle/admin/report/simpletest/index.php?&amp;path=lib/grade/simpletest/" TargetMode="External"/><Relationship Id="rId41" Type="http://schemas.openxmlformats.org/officeDocument/2006/relationships/hyperlink" Target="http://cxvl-01.cxstaffs.co.uk/moodle/admin/report/simpletest/index.php?&amp;path=lib/grade/simpletest/testgradeoutcome.php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