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1150" cy="2523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f the probl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3055" cy="2233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223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Other probl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9405" cy="2032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>In this image it was supposed to show me the courses. I must done F5 to see all the things…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0:15:00Z</dcterms:created>
  <dc:creator>Pedro Almeida</dc:creator>
  <dc:description/>
  <cp:keywords/>
  <dc:language>en-US</dc:language>
  <cp:lastModifiedBy>Pedro Almeida</cp:lastModifiedBy>
  <dcterms:modified xsi:type="dcterms:W3CDTF">2008-04-21T10:28:00Z</dcterms:modified>
  <cp:revision>1</cp:revision>
  <dc:subject/>
  <dc:title> </dc:title>
</cp:coreProperties>
</file>