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Where to set a grade item as hidden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 w:eastAsia="en-US"/>
        </w:rPr>
        <w:drawing>
          <wp:inline distT="0" distB="0" distL="0" distR="0">
            <wp:extent cx="4521835" cy="3905250"/>
            <wp:effectExtent l="0" t="0" r="0" b="0"/>
            <wp:docPr id="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Grade view when assignment NOT hidden in gradebook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dent view of assignment (grade not hidden):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55235" cy="30511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dent view of grade book (grade not hidden)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27700" cy="178498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Student view of Assignment activities in course (grade not hidden)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32145" cy="86677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ade view when assignment hidden in grade book</w:t>
      </w:r>
    </w:p>
    <w:p>
      <w:pPr>
        <w:pStyle w:val="Normal"/>
        <w:rPr>
          <w:lang w:val="en-US"/>
        </w:rPr>
      </w:pPr>
      <w:r>
        <w:rPr>
          <w:lang w:val="en-US"/>
        </w:rPr>
        <w:t>Student view of assignment (grade hidden)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35955" cy="4138295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cher view of student’s grade book  (grade hidden)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29605" cy="1616075"/>
            <wp:effectExtent l="0" t="0" r="0" b="0"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Student view of grade book  (grade hidden)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30875" cy="1644015"/>
            <wp:effectExtent l="0" t="0" r="0" b="0"/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Student view of Assignment activities in course  (grade hidden)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07380" cy="86169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2:58:00Z</dcterms:created>
  <dc:creator>teresag</dc:creator>
  <dc:description/>
  <cp:keywords/>
  <dc:language>en-US</dc:language>
  <cp:lastModifiedBy>teresag</cp:lastModifiedBy>
  <dcterms:modified xsi:type="dcterms:W3CDTF">2008-07-29T03:03:00Z</dcterms:modified>
  <cp:revision>1</cp:revision>
  <dc:subject/>
  <dc:title/>
</cp:coreProperties>
</file>