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kker sugg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teacher is in the Forum selection of a course’s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0</wp:posOffset>
                </wp:positionH>
                <wp:positionV relativeFrom="paragraph">
                  <wp:posOffset>781050</wp:posOffset>
                </wp:positionV>
                <wp:extent cx="685800" cy="0"/>
                <wp:effectExtent l="0" t="85725" r="0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61.5pt" to="127.45pt,61.5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831975" cy="130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5923" r="85407" b="60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lect a forum to grade the student’s posts by clicking on the number of discu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1600</wp:posOffset>
                </wp:positionH>
                <wp:positionV relativeFrom="paragraph">
                  <wp:posOffset>490220</wp:posOffset>
                </wp:positionV>
                <wp:extent cx="0" cy="571500"/>
                <wp:effectExtent l="85725" t="0" r="857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38.6pt" to="408pt,83.5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77280" cy="10363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390" t="28469" r="12497" b="54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select a student’s post to grade by clicking on that student’s to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60045</wp:posOffset>
                </wp:positionV>
                <wp:extent cx="0" cy="571500"/>
                <wp:effectExtent l="85725" t="0" r="857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.35pt" to="18pt,73.3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53790" cy="1127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0472" r="39616" b="64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URL to that page on my site.  I assume that this page is consistent with all Moodle sites.</w:t>
      </w:r>
    </w:p>
    <w:p>
      <w:pPr>
        <w:pStyle w:val="Normal"/>
        <w:rPr/>
      </w:pPr>
      <w:hyperlink r:id="rId5">
        <w:r>
          <w:rPr>
            <w:rStyle w:val="InternetLink"/>
          </w:rPr>
          <w:t>http://virtualmathclass.com/moodle/mod/forum/view.php?f=57</w:t>
        </w:r>
      </w:hyperlink>
    </w:p>
    <w:p>
      <w:pPr>
        <w:pStyle w:val="Normal"/>
        <w:rPr/>
      </w:pPr>
      <w:r>
        <w:rPr/>
        <w:t>so far, everything is just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uggestion is that somewhere on this page you put the student’s rating.  This would allow me to see, at a glance, which students I have graded rather than having to go through the entire list numerous times to find out which ones were graded.  The students turn their posts in at different times and I try to grade as they pos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using M1.9.2 and I add forums to every course.</w:t>
      </w:r>
    </w:p>
    <w:sectPr>
      <w:type w:val="nextPage"/>
      <w:pgSz w:w="12240" w:h="15840"/>
      <w:pgMar w:left="9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virtualmathclass.com/moodle/mod/forum/view.php?f=5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9:59:00Z</dcterms:created>
  <dc:creator>teacher</dc:creator>
  <dc:description/>
  <cp:keywords/>
  <dc:language>en-US</dc:language>
  <cp:lastModifiedBy>teacher</cp:lastModifiedBy>
  <dcterms:modified xsi:type="dcterms:W3CDTF">2008-09-19T19:59:00Z</dcterms:modified>
  <cp:revision>2</cp:revision>
  <dc:subject/>
  <dc:title>trakker suggestion</dc:title>
</cp:coreProperties>
</file>