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is the screen shot of the page after I have done the below page. As you see, “Separate groups” has All participants as default, </w:t>
      </w:r>
      <w:r>
        <w:rPr>
          <w:b/>
        </w:rPr>
        <w:t xml:space="preserve">even though as you see below, </w:t>
      </w:r>
      <w:r>
        <w:rPr/>
        <w:t>I have indicated that only one group should be able to see this assignment—ie. “available for group members only” clicked Yes.  I feel these two functions should be interlinked so that only the one group should be the default in the above page under “separate group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te, the above is what I see </w:t>
      </w:r>
      <w:r>
        <w:rPr>
          <w:b/>
        </w:rPr>
        <w:t xml:space="preserve">after </w:t>
      </w:r>
      <w:r>
        <w:rPr/>
        <w:t xml:space="preserve"> I have completed the below, so I don’t understand why I have to change ‘separate groups” again!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1:09:00Z</dcterms:created>
  <dc:creator>Warren</dc:creator>
  <dc:description/>
  <cp:keywords/>
  <dc:language>en-US</dc:language>
  <cp:lastModifiedBy>Warren</cp:lastModifiedBy>
  <dcterms:modified xsi:type="dcterms:W3CDTF">2008-10-18T01:15:00Z</dcterms:modified>
  <cp:revision>1</cp:revision>
  <dc:subject/>
  <dc:title> </dc:title>
</cp:coreProperties>
</file>