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This document contains embedded newli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urpos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document's purpose is to demonstrate how the  “quick grading” interface may fail to handle embedded new lines in the feedba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3:39:00Z</dcterms:created>
  <dc:creator>Staff</dc:creator>
  <dc:description/>
  <dc:language>en-US</dc:language>
  <cp:lastModifiedBy>KVCC</cp:lastModifiedBy>
  <cp:lastPrinted>2005-05-03T12:10:00Z</cp:lastPrinted>
  <dcterms:modified xsi:type="dcterms:W3CDTF">2005-05-03T17:24:00Z</dcterms:modified>
  <cp:revision>3</cp:revision>
  <dc:subject/>
  <dc:title>The Investing in Your Future Tuition Plan</dc:title>
</cp:coreProperties>
</file>