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3905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3596" r="6295" b="15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ull error message is as follow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------Proxy-Connection: keep-alive Cache-Control: max-age=0  ---------------------168072824752491622650073 Content-Disposition: form-data; name="resp41588_" 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05:00Z</dcterms:created>
  <dc:creator>tbachert</dc:creator>
  <dc:description/>
  <cp:keywords/>
  <dc:language>en-US</dc:language>
  <cp:lastModifiedBy>tbachert</cp:lastModifiedBy>
  <dcterms:modified xsi:type="dcterms:W3CDTF">2009-02-12T18:08:00Z</dcterms:modified>
  <cp:revision>3</cp:revision>
  <dc:subject/>
  <dc:title> </dc:title>
</cp:coreProperties>
</file>