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 the Grader Report, choose ed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6950" cy="1228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allow this item to be “un-hidden”, and then put in a date.  This particular assignment’s due date is already past.  I just want to be able to turn this back on for this one us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56171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1:29:00Z</dcterms:created>
  <dc:creator>Rick Jerz</dc:creator>
  <dc:description/>
  <cp:keywords/>
  <dc:language>en-US</dc:language>
  <cp:lastModifiedBy>Rick Jerz</cp:lastModifiedBy>
  <dcterms:modified xsi:type="dcterms:W3CDTF">2009-02-14T21:33:00Z</dcterms:modified>
  <cp:revision>1</cp:revision>
  <dc:subject/>
  <dc:title/>
</cp:coreProperties>
</file>