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k-Wiederholung</w:t>
        <w:tab/>
        <w:tab/>
        <w:t>2CB</w:t>
        <w:tab/>
        <w:tab/>
        <w:t>21.01.2009</w:t>
        <w:tab/>
        <w:t>2008/2009</w:t>
        <w:tab/>
        <w:tab/>
        <w:tab/>
        <w:t>Marit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Name: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Beschreibe die Europa-Hym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Beschreibe die Österreich-Hym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Beschreibe die Deutschland-Hym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Beschreibe die England-Hym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Nenne 4 wichtige Beispiele für unser Stimmorg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Gib 3-4 Hauptbeispiele für den Marsch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Wo gibt es Musi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Wie beginnt die Musik im Fernsehen mit ein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kannteste _________________________ ist die 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b 2 Beispiele an, wo diese bekannteste Melodie vorkomm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Blasinstrumente: Gib einige Blasinstrument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sehr bekanntes Blechblasinstrument ist die 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b Verwendungszwecke für dieses Blechblasinstrument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 einige Arten davo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kann der Ton hier verändert werd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ienerlied: Gib Beispiele an! Beschreibe die Musik aus Wi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:____________________________________________ Prozent:____________Punkte: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48%= N.Gen 48-62%= Genügend 63-77%= Befriedigend 78-90%= Gut 91-100%= Sehr Gut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42:00Z</dcterms:created>
  <dc:creator>Philipp Andreas Kaufmann</dc:creator>
  <dc:description/>
  <cp:keywords/>
  <dc:language>en-US</dc:language>
  <cp:lastModifiedBy>Philipp Andreas Kaufmann</cp:lastModifiedBy>
  <cp:lastPrinted>2009-01-20T19:00:00Z</cp:lastPrinted>
  <dcterms:modified xsi:type="dcterms:W3CDTF">2009-01-20T18:01:00Z</dcterms:modified>
  <cp:revision>1</cp:revision>
  <dc:subject/>
  <dc:title>Musik-Wiederholung</dc:title>
</cp:coreProperties>
</file>