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344"/>
        <w:gridCol w:w="181"/>
        <w:gridCol w:w="1505"/>
        <w:gridCol w:w="1019"/>
        <w:gridCol w:w="360"/>
        <w:gridCol w:w="901"/>
        <w:gridCol w:w="1083"/>
      </w:tblGrid>
      <w:tr>
        <w:trPr>
          <w:trHeight w:val="326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07950</wp:posOffset>
                  </wp:positionV>
                  <wp:extent cx="1143000" cy="311785"/>
                  <wp:effectExtent l="0" t="0" r="0" b="0"/>
                  <wp:wrapNone/>
                  <wp:docPr id="1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15" r="-3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UBSISTEMA DE UNIVERSIDADES TECNOLÓGICAS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Lista de cotej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VIDENCIA DE DESEMPEÑO Y ACTITUD ___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224" w:hRule="atLeast"/>
        </w:trPr>
        <w:tc>
          <w:tcPr>
            <w:tcW w:w="9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DATOS  GENERALES </w:t>
            </w:r>
          </w:p>
        </w:tc>
      </w:tr>
      <w:tr>
        <w:trPr>
          <w:trHeight w:val="226" w:hRule="atLeast"/>
        </w:trPr>
        <w:tc>
          <w:tcPr>
            <w:tcW w:w="6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1. NOMBRE DEL PARTICIPANTE: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2. GRUPO: </w:t>
            </w:r>
          </w:p>
        </w:tc>
      </w:tr>
      <w:tr>
        <w:trPr>
          <w:trHeight w:val="66" w:hRule="atLeast"/>
        </w:trPr>
        <w:tc>
          <w:tcPr>
            <w:tcW w:w="6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. FECHA:</w:t>
            </w:r>
          </w:p>
        </w:tc>
      </w:tr>
      <w:tr>
        <w:trPr>
          <w:trHeight w:val="291" w:hRule="atLeast"/>
        </w:trPr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4. MATERIA: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</w:t>
            </w:r>
          </w:p>
        </w:tc>
        <w:tc>
          <w:tcPr>
            <w:tcW w:w="5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5. NOMBRE DE LA UNIDAD: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2" w:hRule="atLeast"/>
        </w:trPr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6. NOMBRE DEL FACILITADOR: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6. INTENTO DE EVALUACION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1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2°</w:t>
            </w:r>
          </w:p>
        </w:tc>
      </w:tr>
      <w:tr>
        <w:trPr>
          <w:trHeight w:val="297" w:hRule="atLeast"/>
        </w:trPr>
        <w:tc>
          <w:tcPr>
            <w:tcW w:w="9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7. JUICIO DE COMPETENCIA DE ÉL O LA PARTICIPANTE</w:t>
            </w:r>
          </w:p>
        </w:tc>
      </w:tr>
      <w:tr>
        <w:trPr>
          <w:trHeight w:val="479" w:hRule="atLeast"/>
        </w:trPr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ETEN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-1905</wp:posOffset>
                      </wp:positionV>
                      <wp:extent cx="228600" cy="2273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pt;margin-top:-0.15pt;width:17.95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ina el contenido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DAVIA NO COMPETENT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-3810</wp:posOffset>
                      </wp:positionV>
                      <wp:extent cx="228600" cy="2273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85pt;margin-top:-0.3pt;width:17.95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davía no domina el contenid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NDICACIONES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6663" w:hRule="atLeast"/>
        </w:trPr>
        <w:tc>
          <w:tcPr>
            <w:tcW w:w="9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7325</wp:posOffset>
                      </wp:positionV>
                      <wp:extent cx="5847080" cy="40144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7080" cy="401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4"/>
                                    <w:gridCol w:w="6042"/>
                                    <w:gridCol w:w="767"/>
                                    <w:gridCol w:w="767"/>
                                    <w:gridCol w:w="8"/>
                                  </w:tblGrid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  <w:t>ACTIVIDAD (DESEMPEÑO/PRODUCT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  <w:t>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4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ACTITUD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COMPETENTE:                                              TODAVIA NO COMPETEN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Domina el contenido                                   Todavía no domina el conteni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76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1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  <w:t>CUMPLI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4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vertAlign w:val="subscript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4pt;height:316.1pt;mso-wrap-distance-left:0pt;mso-wrap-distance-right:7.05pt;mso-wrap-distance-top:0pt;mso-wrap-distance-bottom:0pt;margin-top:1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4"/>
                              <w:gridCol w:w="6042"/>
                              <w:gridCol w:w="767"/>
                              <w:gridCol w:w="767"/>
                              <w:gridCol w:w="8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  <w:t>ACTIVIDAD (DESEMPEÑO/PRODUCTO)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ACTITU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146.9pt;margin-top:5.75pt;width:17.95pt;height:17.8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47.9pt;margin-top:5.75pt;width:17.95pt;height:17.8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PETENTE:                                              TODAVIA NO COMPET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omina el contenido                                   Todavía no domina el contenido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  <w:t>CUMPLIÓ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bscript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73025</wp:posOffset>
                      </wp:positionV>
                      <wp:extent cx="228600" cy="2273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5.75pt;width:17.95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18330</wp:posOffset>
                      </wp:positionH>
                      <wp:positionV relativeFrom="paragraph">
                        <wp:posOffset>73025</wp:posOffset>
                      </wp:positionV>
                      <wp:extent cx="228600" cy="2273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7.9pt;margin-top:5.75pt;width:17.95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65" w:hRule="atLeast"/>
        </w:trPr>
        <w:tc>
          <w:tcPr>
            <w:tcW w:w="9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SERVACION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9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9220</wp:posOffset>
                      </wp:positionV>
                      <wp:extent cx="5852795" cy="35306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79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53"/>
                                    <w:gridCol w:w="1988"/>
                                    <w:gridCol w:w="3976"/>
                                  </w:tblGrid>
                                  <w:tr>
                                    <w:trPr>
                                      <w:trHeight w:val="68" w:hRule="atLeast"/>
                                    </w:trPr>
                                    <w:tc>
                                      <w:tcPr>
                                        <w:tcW w:w="325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acilita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articipan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85pt;height:27.8pt;mso-wrap-distance-left:0pt;mso-wrap-distance-right:7.05pt;mso-wrap-distance-top:0pt;mso-wrap-distance-bottom:0pt;margin-top:-8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1988"/>
                              <w:gridCol w:w="3976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acilitador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ticipa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0" w:leader="none"/>
      </w:tabs>
      <w:ind w:left="1410" w:hanging="705"/>
      <w:outlineLvl w:val="0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;Times New Roman" w:hAnsi="CG Times;Times New Roman" w:cs="CG Times;Times New Roman"/>
      <w:sz w:val="26"/>
      <w:szCs w:val="2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00" w:before="280" w:after="280"/>
    </w:pPr>
    <w:rPr>
      <w:rFonts w:ascii="MS Reference Sans Serif" w:hAnsi="MS Reference Sans Serif" w:cs="MS Reference Sans Serif"/>
      <w:color w:val="000000"/>
      <w:sz w:val="18"/>
      <w:szCs w:val="18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1:00Z</dcterms:created>
  <dc:creator>Delia</dc:creator>
  <dc:description/>
  <cp:keywords/>
  <dc:language>en-US</dc:language>
  <cp:lastModifiedBy>HOGAR</cp:lastModifiedBy>
  <cp:lastPrinted>2007-10-02T10:13:00Z</cp:lastPrinted>
  <dcterms:modified xsi:type="dcterms:W3CDTF">2009-11-20T07:41:00Z</dcterms:modified>
  <cp:revision>2</cp:revision>
  <dc:subject/>
  <dc:title/>
</cp:coreProperties>
</file>