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2"/>
        <w:gridCol w:w="8137"/>
      </w:tblGrid>
      <w:tr>
        <w:trPr>
          <w:tblHeader w:val="true"/>
        </w:trPr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  <w:t>Area</w:t>
            </w:r>
          </w:p>
        </w:tc>
        <w:tc>
          <w:tcPr>
            <w:tcW w:w="8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sue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hat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frames present but not clearly titled. 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urse page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Form Labels are missing for the “Jump to…” and “Search forums”  functions.  This type of problem is also seen in the Individual Discussion Post, as well as other areas. 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iscussion Post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yout tables used but not labeled as such.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dit Profile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mpty form label for “Update profile”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dit Profile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 labels missing for “AJAX and Javascript”, “Timezone”, “Current picture” and HTML editor for font type, font size, heading, and language. 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orum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Post to Forum</w:t>
            </w:r>
            <w:r>
              <w:rPr/>
              <w:t xml:space="preserve"> submit button is unlabeled, therefore users will not be aware of how to post. 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ont page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tent area of the main page does not have topics labeled as H3 when topic format is selected. Weekly format does have each week labeled as H3.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ont page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 skip link for center column content (Course categories, Site news)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Front page 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ogo in header has no text equivalent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eneral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odle uses tables for layout to create the 3 columns of their main pages. The tables are labeled as “layout-table” and the summary states “layout table.” There is an option to set the format to “Weekly format - CSS/No tables” but there is no option for Topics format with CSS/No tables.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eneral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all icons for activities/resources are labeled “”. This problem occurs in multiple areas. 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eneral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ables on other pages are used for layout but are not labeled “layout-table” but rather given null string for summary (summary=””)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TML Editor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t text required for user supplied  images (will not post without some text).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TML Editor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 labels missing for font type, font size, heading, and language. 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TML Editor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TML editor does not appear when Javascript disabled. No alternative functional text displayed.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TML Editor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 text equivalents for GUI tools, there are Tooltips though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TML Editor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e HTML tool menu bar is layout out in an unlabeled table.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TML Editor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an HTML editor is available, it is not fully navigable with the keyboard.  Cannot tab through all the elements; skips most of the functions except font type, font size, heading, and language.  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courses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 headers are at times not labeled and will cause difficulties for users.  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Courses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ip to main content link provided (but hidden). This makes the features unavailable to those using only keyboard or voice navigation. 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2" w:right="-2" w:hanging="0"/>
              <w:rPr/>
            </w:pPr>
            <w:r>
              <w:rPr/>
              <w:t>Quickmail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rm labels missing for form elements.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Quiz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yout tables used for many question types but not labeled as such. No headers.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Quiz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Quiz floating countdown timer : Color is used to indicate meaning (at last 15 seconds of countdown – going from pink to red)  When the timer runs out the quiz is closed and the student is given a “0” with no other warning.</w:t>
            </w:r>
          </w:p>
        </w:tc>
      </w:tr>
      <w:tr>
        <w:trPr/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Quiz entry page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f Javascript is disabled a text warning appears inline on the page that says, “JavaScript must be enabled to continue!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2:02:24Z</dcterms:created>
  <dc:creator>Lori Holden</dc:creator>
  <dc:description/>
  <dc:language>en-US</dc:language>
  <cp:lastModifiedBy>Lori Holden</cp:lastModifiedBy>
  <dcterms:modified xsi:type="dcterms:W3CDTF">2010-02-15T01:07:53Z</dcterms:modified>
  <cp:revision>10</cp:revision>
  <dc:subject/>
  <dc:title/>
</cp:coreProperties>
</file>