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test computer is a WinXP SP2 box with MS SQL 2005 (9.00.1399.00) and IIS 5.1, PHP version 5.2.9-2 thread-safe and FastCGI. I’ve successfully installed Moodle 1.9 on this computer a lot of times – I currently have a working version of 1.9.6 running as a separate installation.</w:t>
      </w:r>
    </w:p>
    <w:p>
      <w:pPr>
        <w:pStyle w:val="Normal"/>
        <w:rPr/>
      </w:pPr>
      <w:r>
        <w:rPr/>
        <w:t>But when I install Moodle 2.0 (build 20100319) I can’t finish the installation. This document outlines the problems I’m experiencing. I have previously been able to successfully install earlier builds of Moodle 2 on this computer.</w:t>
      </w:r>
    </w:p>
    <w:p>
      <w:pPr>
        <w:pStyle w:val="Normal"/>
        <w:rPr/>
      </w:pPr>
      <w:r>
        <w:rPr/>
        <w:t>I’m connecting to MSSQL via FreeDTS (Eloy’s build). I’ve created a config.php in my Moodle folder and specified: $CFG-&gt;dbtype = 'mssql_n';</w:t>
      </w:r>
    </w:p>
    <w:p>
      <w:pPr>
        <w:pStyle w:val="Normal"/>
        <w:rPr/>
      </w:pPr>
      <w:r>
        <w:rPr/>
        <w:t>http://tracker.moodle.org/browse/MDL-21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49" w:dyaOrig="6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pt;height:287.1pt" filled="f" o:ole="">
            <v:imagedata r:id="rId3" o:title=""/>
          </v:shape>
          <o:OLEObject Type="Embed" ProgID="" ShapeID="ole_rId2" DrawAspect="Content" ObjectID="_1028968335" r:id="rId2"/>
        </w:object>
      </w:r>
    </w:p>
    <w:p>
      <w:pPr>
        <w:pStyle w:val="Normal"/>
        <w:rPr/>
      </w:pPr>
      <w:r>
        <w:rPr/>
        <w:t>Despite the above warning I decide to continue with the installation. I continue and, after a few seconds, get the following error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1350" cy="32670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lick the Continue button and I get this messag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225" cy="117157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’m at a dead-end…</w:t>
      </w:r>
    </w:p>
    <w:p>
      <w:pPr>
        <w:pStyle w:val="Normal"/>
        <w:rPr/>
      </w:pPr>
      <w:r>
        <w:rPr/>
        <w:t xml:space="preserve">I then enable SOAP in by uncommenting </w:t>
      </w:r>
      <w:r>
        <w:rPr>
          <w:b/>
        </w:rPr>
        <w:t>extension=php_soap.dll</w:t>
      </w:r>
      <w:r>
        <w:rPr/>
        <w:t xml:space="preserve"> in my php.ini file. I create a new blank database and restart the setup. I get the following screens and errors:</w:t>
      </w:r>
    </w:p>
    <w:p>
      <w:pPr>
        <w:pStyle w:val="Normal"/>
        <w:rPr/>
      </w:pPr>
      <w:r>
        <w:rPr/>
        <w:drawing>
          <wp:inline distT="0" distB="0" distL="0" distR="0">
            <wp:extent cx="4613275" cy="3467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rver checks are now ok so I click Continue and then I get this message:</w:t>
      </w:r>
    </w:p>
    <w:p>
      <w:pPr>
        <w:pStyle w:val="Normal"/>
        <w:rPr/>
      </w:pPr>
      <w:r>
        <w:rPr/>
        <w:drawing>
          <wp:inline distT="0" distB="0" distL="0" distR="0">
            <wp:extent cx="5727700" cy="1089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089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7065" cy="2028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5910" cy="3089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f I look at the database I see that the tables have been created - there are 65 tables in the Moodle2 database.</w:t>
      </w:r>
    </w:p>
    <w:p>
      <w:pPr>
        <w:pStyle w:val="Normal"/>
        <w:rPr/>
      </w:pPr>
      <w:r>
        <w:rPr/>
        <w:t>Next I try doing the installation again with a new blank database and NO config.php file.</w:t>
      </w:r>
    </w:p>
    <w:p>
      <w:pPr>
        <w:pStyle w:val="Normal"/>
        <w:rPr/>
      </w:pPr>
      <w:r>
        <w:rPr/>
        <w:t>The install.php page gives me the following options for the database driver. Notice that there is no option to choose MSSQL as the database type! Why? Without a MSSQL option I can’t continue!</w:t>
      </w:r>
    </w:p>
    <w:p>
      <w:pPr>
        <w:pStyle w:val="Normal"/>
        <w:rPr/>
      </w:pPr>
      <w:r>
        <w:rPr/>
        <w:drawing>
          <wp:inline distT="0" distB="0" distL="0" distR="0">
            <wp:extent cx="5967095" cy="30359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  <w:t>I can’t use any of these 3 options to connect to MSSQL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just seen the request by Petr in MDL 21874 to add the debug code. So I’ve added this to config.php.</w:t>
      </w:r>
    </w:p>
    <w:p>
      <w:pPr>
        <w:pStyle w:val="Normal"/>
        <w:ind w:left="720" w:hanging="0"/>
        <w:rPr/>
      </w:pPr>
      <w:r>
        <w:rPr/>
        <w:t>@error_reporting(1023);</w:t>
        <w:br/>
        <w:t>@ini_set('display_errors', '1');</w:t>
        <w:br/>
        <w:t>$CFG-&gt;debug = 38911;</w:t>
        <w:br/>
        <w:t>$CFG-&gt;debugdisplay = true;</w:t>
      </w:r>
    </w:p>
    <w:p>
      <w:pPr>
        <w:pStyle w:val="Normal"/>
        <w:rPr/>
      </w:pPr>
      <w:r>
        <w:rPr/>
        <w:t xml:space="preserve">Now after the </w:t>
      </w:r>
      <w:r>
        <w:rPr>
          <w:b/>
        </w:rPr>
        <w:t>DDL sql execution error</w:t>
      </w:r>
      <w:r>
        <w:rPr/>
        <w:t xml:space="preserve"> error I see this debug info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44"/>
          <w:sz w:val="17"/>
          <w:lang w:val="en" w:eastAsia="en-ZA"/>
        </w:rPr>
        <w:t>Debug info:</w:t>
      </w: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 xml:space="preserve"> Could not create constraint. See previous errors.&lt;br /&gt;&lt;br /&gt;CREATE TABLE mdl2_mnet_host2service ( id BIGINT NOT NULL IDENTITY(1,1), hostid BIGINT NOT NULL DEFAULT 0, serviceid BIGINT NOT NULL DEFAULT 0, publish SMALLINT NOT NULL DEFAULT 0, subscribe SMALLINT NOT NULL DEFAULT 0, CONSTRAINT mdl2_mnethost_id_pk PRIMARY KEY (id) 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44"/>
          <w:sz w:val="17"/>
          <w:lang w:val="en" w:eastAsia="en-ZA"/>
        </w:rPr>
        <w:t>Stack trace:</w:t>
      </w: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378 of \lib\dml\moodle_database.php: ddl_change_structure_exception thrown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268 of \lib\dml\mssql_native_moodle_database.php: call to moodle_database-&gt;query_end(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612 of \lib\dml\mssql_native_moodle_database.php: call to mssql_native_moodle_database-&gt;query_end(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86 of \lib\ddl\database_manager.php: call to mssql_native_moodle_database-&gt;change_database_structure(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73 of \lib\ddl\database_manager.php: call to database_manager-&gt;execute_sql(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454 of \lib\ddl\database_manager.php: call to database_manager-&gt;execute_sql_arr(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406 of \lib\ddl\database_manager.php: call to database_manager-&gt;install_from_xmldb_structure(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1179 of \lib\upgradelib.php: call to database_manager-&gt;install_from_xmldb_file()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480" w:right="240" w:hanging="36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  <w:t>line 176 of \admin\index.php: call to install_core()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44"/>
          <w:sz w:val="17"/>
          <w:szCs w:val="17"/>
          <w:lang w:val="en" w:eastAsia="en-ZA"/>
        </w:rPr>
      </w:pPr>
      <w:r>
        <w:rPr>
          <w:rFonts w:eastAsia="Times New Roman" w:cs="Arial" w:ascii="Arial" w:hAnsi="Arial"/>
          <w:color w:val="000044"/>
          <w:sz w:val="17"/>
          <w:szCs w:val="17"/>
          <w:lang w:val="en" w:eastAsia="en-Z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0:04:00Z</dcterms:created>
  <dc:creator>Luis de Vasconcelos</dc:creator>
  <dc:description/>
  <cp:keywords/>
  <dc:language>en-US</dc:language>
  <cp:lastModifiedBy>Luis de Vasconcelos</cp:lastModifiedBy>
  <dcterms:modified xsi:type="dcterms:W3CDTF">2010-03-20T11:43:00Z</dcterms:modified>
  <cp:revision>36</cp:revision>
  <dc:subject/>
  <dc:title/>
</cp:coreProperties>
</file>