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gged in as a user who only has the Non-Editing teacher role at the site level assigne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076960</wp:posOffset>
                </wp:positionV>
                <wp:extent cx="771525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25pt;margin-top:84.8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0425" cy="11525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 Grade Feedback report avail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 assigning the same user the Non-editing teacher role at the course level and logging in as them :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62150</wp:posOffset>
                </wp:positionH>
                <wp:positionV relativeFrom="paragraph">
                  <wp:posOffset>574040</wp:posOffset>
                </wp:positionV>
                <wp:extent cx="10287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5pt;margin-top:45.2pt;width:80.95pt;height:29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859790</wp:posOffset>
                </wp:positionV>
                <wp:extent cx="171450" cy="771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67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5980" cy="10001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01:00Z</dcterms:created>
  <dc:creator>Mobile01_Laptop</dc:creator>
  <dc:description/>
  <cp:keywords/>
  <dc:language>en-US</dc:language>
  <cp:lastModifiedBy>Mobile01_Laptop</cp:lastModifiedBy>
  <dcterms:modified xsi:type="dcterms:W3CDTF">2011-03-01T16:12:00Z</dcterms:modified>
  <cp:revision>1</cp:revision>
  <dc:subject/>
  <dc:title/>
</cp:coreProperties>
</file>