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f enrolement is enab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49920" cy="2190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udent Sue Ferring self-enro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5895" cy="1600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self-enrolement is disabled so that no other students enroll themselv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49945" cy="20669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sabling the self-enrolement, the students who self-enroled are have no longer access to the course. If you enable the self-enrolement filter again, the students appear again and have again access to the course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3355" cy="13430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53:00Z</dcterms:created>
  <dc:creator>Jean-Marc Ferring</dc:creator>
  <dc:description/>
  <dc:language>en-US</dc:language>
  <cp:lastModifiedBy>Jean-Marc Ferring</cp:lastModifiedBy>
  <dcterms:modified xsi:type="dcterms:W3CDTF">2011-03-26T15:53:00Z</dcterms:modified>
  <cp:revision>2</cp:revision>
  <dc:subject/>
  <dc:title/>
</cp:coreProperties>
</file>