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ntinuous without author in Standard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50800</wp:posOffset>
            </wp:positionV>
            <wp:extent cx="2247265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ictionary style in Standard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1285</wp:posOffset>
            </wp:positionH>
            <wp:positionV relativeFrom="paragraph">
              <wp:posOffset>114300</wp:posOffset>
            </wp:positionV>
            <wp:extent cx="2352040" cy="761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orizontal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ous without author in orangewhite theme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7985</wp:posOffset>
            </wp:positionH>
            <wp:positionV relativeFrom="paragraph">
              <wp:posOffset>9525</wp:posOffset>
            </wp:positionV>
            <wp:extent cx="1742440" cy="11804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ictionary style in orangewhite theme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180975</wp:posOffset>
            </wp:positionV>
            <wp:extent cx="1942465" cy="10852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09:20Z</dcterms:created>
  <dc:creator/>
  <dc:description/>
  <dc:language>en-US</dc:language>
  <cp:lastModifiedBy/>
  <cp:revision>0</cp:revision>
  <dc:subject/>
  <dc:title/>
</cp:coreProperties>
</file>