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bidi w:val="0"/>
        <w:ind w:left="-630" w:right="0" w:hanging="0"/>
        <w:jc w:val="left"/>
        <w:rPr/>
      </w:pPr>
      <w:r>
        <w:rPr>
          <w:rFonts w:ascii="Times New Roman" w:hAnsi="Times New Roman"/>
          <w:b/>
          <w:color w:val="000000"/>
          <w:sz w:val="22"/>
        </w:rPr>
        <w:t>Chapter 1: Introducing Hardware</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TRUE/FALS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A serial port transmits data in parallel and is most often used by an older print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REF:</w:t>
        <w:tab/>
        <w:t>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When data and instructions are not being used, they must be kept in permanent storage, sometimes called primary storag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REF:</w:t>
        <w:tab/>
        <w:t>1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Parallel ATA, sometimes called the EIDE (Enhanced IDE) standard or the IDE standard, is slower than SATA.</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REF:</w:t>
        <w:tab/>
        <w:t>1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A motherboard can have more than one bus, each using a different protocol, speed, data path size, and so 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REF:</w:t>
        <w:tab/>
        <w:t>2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Some very basic instructions are stored on the motherboard—just enough to start the computer, use some simple hardware devices such as a monitor and keyboard, and search for an operating system stored on a storage device such as a hard drive or C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REF:</w:t>
        <w:tab/>
        <w:t>26</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MULTIPLE CHOIC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In the world of computers, the term ____ refers to the computer’s physical components, such as the monitor, keyboard, motherboard, and hard dri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oftwa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rchitect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iddlewa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ardwa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REF:</w:t>
        <w:tab/>
        <w:t>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The term ____ refers to the set of instructions that directs the hardware to accomplish a task.</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oftwa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iddlewa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ardwa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ck</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REF:</w:t>
        <w:tab/>
        <w:t>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To perform a computing task, software uses hardware for four basic function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put, storage, retrieval, and displa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put, storage, alteration, and outpu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put, processing, storage, and outpu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utput, input, analysis, and view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REF:</w:t>
        <w:tab/>
        <w:t>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A 1 or 0 in this system is called a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yt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atu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or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i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REF:</w:t>
        <w:tab/>
        <w:t>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Most input/output devices communicate with components inside the computer case through a wireless connection or through cables attached to the case at a connection called a(n)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or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fa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lo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ocke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REF:</w:t>
        <w:tab/>
        <w:t>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The printer produces output on paper, often called ____ cop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ar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of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virtua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REF:</w:t>
        <w:tab/>
        <w:t>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t>A device that is not installed directly on the motherboard is called a(n) ____ devi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ndar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traneou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eripher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erimet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REF:</w:t>
        <w:tab/>
        <w:t>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t>A ____ bus port can be used by many different input/output devices, such as keyboards, printers, scanners, and digital camer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nified seri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niversal seri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niversal stati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niversal standard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REF:</w:t>
        <w:tab/>
        <w:t>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t>The ____ is a group of microchips on the motherboard that control the flow of data and instructions to and from the process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hipse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ridg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lock</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at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REF:</w:t>
        <w:tab/>
        <w:t>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t>Primary storage is provided by devices called memory or ____ located on the motherboard and on some adapter card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OM</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las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IO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AM</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REF:</w:t>
        <w:tab/>
        <w:t>1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t>Most ____ drives consist of a sealed case containing platters or disks that rotate at a high spe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ptic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las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ar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olid stat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REF:</w:t>
        <w:tab/>
        <w:t>1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t>A(n) ____ drive is considered standard equipment on most computer systems today because most software is distributed on CDs or DVD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lopp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ptic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lash</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ar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REF:</w:t>
        <w:tab/>
        <w:t>1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t>USB ____ drives are compact, easy to use, and currently hold up to 64 GB of dat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orm</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ar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ptic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lash</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REF:</w:t>
        <w:tab/>
        <w:t>1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t>A(n) ____ is a set of rule and standards that any two entities use for communic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otoco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fa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anguag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ac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REF:</w:t>
        <w:tab/>
        <w:t>19-2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t>The ____ or system timer is dedicated to timing the activities of the chips on the motherboar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andomiz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ystem cloc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LU</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rupt manag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REF:</w:t>
        <w:tab/>
        <w:t>2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t>Everything in a computer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cim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exadecim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inar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ger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REF:</w:t>
        <w:tab/>
        <w:t>2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t>The ____ card, also called a graphics card, provides one or more ports for a monit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vide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pu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fac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utpu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REF:</w:t>
        <w:tab/>
        <w:t>2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t>The ____ card provides a port for a network cable to connect the PC to a network.</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vide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ode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fac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work</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REF:</w:t>
        <w:tab/>
        <w:t>2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t>The most important component of the computer’s electrical system is the ____, which is usually near the rear of the ca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ower suppl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rive cag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oling fa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ower bu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REF:</w:t>
        <w:tab/>
        <w:t>2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t>Data and instructions are stored on special ROM (read-only memory) chips on the board and are called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lash</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IO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icrocod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ymbol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REF:</w:t>
        <w:tab/>
        <w:t>2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1.</w:t>
        <w:tab/>
        <w:t>Motherboard settings are stored in a small amount of RAM located on the firmware chip and are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MOS ROM</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MOS RO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MOS RAM</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MAC RAM</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REF:</w:t>
        <w:tab/>
        <w:t>26</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COMPLETIO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A(n) ___________________ is a circuit board that holds microchips, or integrated circuits (ICs), and the circuitry that connects these chip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dapter car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RAM memory is called ____________________ because it is temporary in nat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volatil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____________________ are circuits or paths that enable data, instructions, and power to move from component to component on the boar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rac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The size and shape of an expansion slot depend on the kind of ____________________ it us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u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2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Software embedded into hardware is often referred to as ____________________ because of its hybrid nat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irmwa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26</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MATCHING</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i/>
          <w:color w:val="000000"/>
          <w:sz w:val="22"/>
        </w:rPr>
        <w:t>Match each term with the correct statement below.</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onito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ertz</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PU</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Keyboar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egahertz</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igahertz</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lash ROM</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otherboar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gridSpan w:val="3"/>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ous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ind w:left="0" w:right="0" w:hanging="0"/>
        <w:jc w:val="left"/>
        <w:rPr>
          <w:rFonts w:ascii="Times New Roman" w:hAnsi="Times New Roman"/>
          <w:color w:val="000000"/>
          <w:sz w:val="12"/>
        </w:rPr>
      </w:pPr>
      <w:r>
        <w:rPr>
          <w:rFonts w:ascii="Times New Roman" w:hAnsi="Times New Roman"/>
          <w:color w:val="000000"/>
          <w:sz w:val="1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Writes data and instructions in storage devices and performs calculations and other data processing</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The primary input device of a computer</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Pointing device used to move a pointer on the screen and to make selection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The visual device that displays the primary output of the computer</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Contains a socket to hold the CPU</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One cycle per second</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t>One million cycles per second</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t>One billion cycles per second</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t>Non-volatile memory and can be reprogrammed</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w:t>
        <w:tab/>
        <w:t>ANS:</w:t>
        <w:tab/>
        <w:t>B</w:t>
        <w:tab/>
        <w:t>PTS:</w:t>
        <w:tab/>
        <w:t>1</w:t>
        <w:tab/>
        <w:t>REF:</w:t>
        <w:tab/>
        <w:t>4</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2.</w:t>
        <w:tab/>
        <w:t>ANS:</w:t>
        <w:tab/>
        <w:t>G</w:t>
        <w:tab/>
        <w:t>PTS:</w:t>
        <w:tab/>
        <w:t>1</w:t>
        <w:tab/>
        <w:t>REF:</w:t>
        <w:tab/>
        <w:t>4</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3.</w:t>
        <w:tab/>
        <w:t>ANS:</w:t>
        <w:tab/>
        <w:t>E</w:t>
        <w:tab/>
        <w:t>PTS:</w:t>
        <w:tab/>
        <w:t>1</w:t>
        <w:tab/>
        <w:t>REF:</w:t>
        <w:tab/>
        <w:t>4</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4.</w:t>
        <w:tab/>
        <w:t>ANS:</w:t>
        <w:tab/>
        <w:t>A</w:t>
        <w:tab/>
        <w:t>PTS:</w:t>
        <w:tab/>
        <w:t>1</w:t>
        <w:tab/>
        <w:t>REF:</w:t>
        <w:tab/>
        <w:t>6</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5.</w:t>
        <w:tab/>
        <w:t>ANS:</w:t>
        <w:tab/>
        <w:t>I</w:t>
        <w:tab/>
        <w:t>PTS:</w:t>
        <w:tab/>
        <w:t>1</w:t>
        <w:tab/>
        <w:t>REF:</w:t>
        <w:tab/>
        <w:t>8</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6.</w:t>
        <w:tab/>
        <w:t>ANS:</w:t>
        <w:tab/>
        <w:t>F</w:t>
        <w:tab/>
        <w:t>PTS:</w:t>
        <w:tab/>
        <w:t>1</w:t>
        <w:tab/>
        <w:t>REF:</w:t>
        <w:tab/>
        <w:t>21</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7.</w:t>
        <w:tab/>
        <w:t>ANS:</w:t>
        <w:tab/>
        <w:t>C</w:t>
        <w:tab/>
        <w:t>PTS:</w:t>
        <w:tab/>
        <w:t>1</w:t>
        <w:tab/>
        <w:t>REF:</w:t>
        <w:tab/>
        <w:t>21</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8.</w:t>
        <w:tab/>
        <w:t>ANS:</w:t>
        <w:tab/>
        <w:t>H</w:t>
        <w:tab/>
        <w:t>PTS:</w:t>
        <w:tab/>
        <w:t>1</w:t>
        <w:tab/>
        <w:t>REF:</w:t>
        <w:tab/>
        <w:t>21</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9.</w:t>
        <w:tab/>
        <w:t>ANS:</w:t>
        <w:tab/>
        <w:t>D</w:t>
        <w:tab/>
        <w:t>PTS:</w:t>
        <w:tab/>
        <w:t>1</w:t>
        <w:tab/>
        <w:t>REF:</w:t>
        <w:tab/>
        <w:t>27</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SHORT ANSWER</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Describe the binary number syste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The number system that only uses two digits, 0 and 1, is called the binary number system. In a computer, all counting and calculations use the binary number system. Because of the way the number system is organized, grouping is often done in groups of eight bits, each of which is called a byte. Counting in binary goes like this: 0, 1, 10, 11, 100, 101, and so forth. For example, in binary code the number 25 is 0001 1001. When text is stored in a computer, every letter or other character is first converted to a code using only zeros and ones. The most common coding method for text is ASCII (American Standard Code for Information Interchang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List and describe the elements that each hardware input, output, or storage device requir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A method for the CPU to communicate with the device. The device must send data to and/or receive data from the CPU. The CPU might need to control the device by passing instructions to it, or the device might need to request service from the CPU.</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 xml:space="preserve">Software to instruct and control the device. A device is useless without software to control it. The software must know how to communicate with the device at the detailed level of that specific device, and the CPU must have access to this software in order to interact with the device. Each device responds to a specific set of instructions based on the device’s functions. The software must have an instruction for each possible action you expect the device to accomplish. </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Electricity to power the device. Electronic devices require electricity to operate. Devices can receive power from the power supply inside the computer case, or they can have their own power supplied by a power cable connected to an electrical outle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List three devices that are contained inside the computer cas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A motherboard containing the CPU, memory, and other components</w:t>
      </w:r>
    </w:p>
    <w:p>
      <w:pPr>
        <w:pStyle w:val="Normal"/>
        <w:keepLines/>
        <w:widowControl/>
        <w:suppressAutoHyphens w:val="true"/>
        <w:bidi w:val="0"/>
        <w:ind w:left="0" w:right="0" w:hanging="0"/>
        <w:jc w:val="left"/>
        <w:rPr/>
      </w:pPr>
      <w:r>
        <w:rPr>
          <w:rFonts w:ascii="Times New Roman" w:hAnsi="Times New Roman"/>
          <w:color w:val="000000"/>
          <w:sz w:val="22"/>
        </w:rPr>
        <w:t>A hard drive and optical drive (CD or DVD) used for permanent storage</w:t>
      </w:r>
    </w:p>
    <w:p>
      <w:pPr>
        <w:pStyle w:val="Normal"/>
        <w:keepLines/>
        <w:widowControl/>
        <w:suppressAutoHyphens w:val="true"/>
        <w:bidi w:val="0"/>
        <w:ind w:left="0" w:right="0" w:hanging="0"/>
        <w:jc w:val="left"/>
        <w:rPr/>
      </w:pPr>
      <w:r>
        <w:rPr>
          <w:rFonts w:ascii="Times New Roman" w:hAnsi="Times New Roman"/>
          <w:color w:val="000000"/>
          <w:sz w:val="22"/>
        </w:rPr>
        <w:t>A power supply with power cords supplying electricity to all devices inside the case</w:t>
      </w:r>
    </w:p>
    <w:p>
      <w:pPr>
        <w:pStyle w:val="Normal"/>
        <w:keepLines/>
        <w:widowControl/>
        <w:suppressAutoHyphens w:val="true"/>
        <w:bidi w:val="0"/>
        <w:ind w:left="0" w:right="0" w:hanging="0"/>
        <w:jc w:val="left"/>
        <w:rPr/>
      </w:pPr>
      <w:r>
        <w:rPr>
          <w:rFonts w:ascii="Times New Roman" w:hAnsi="Times New Roman"/>
          <w:color w:val="000000"/>
          <w:sz w:val="22"/>
        </w:rPr>
        <w:t>Adapter cards used by the CPU to communicate with devices inside and outside the case</w:t>
      </w:r>
    </w:p>
    <w:p>
      <w:pPr>
        <w:pStyle w:val="Normal"/>
        <w:keepLines/>
        <w:widowControl/>
        <w:suppressAutoHyphens w:val="true"/>
        <w:bidi w:val="0"/>
        <w:ind w:left="0" w:right="0" w:hanging="0"/>
        <w:jc w:val="left"/>
        <w:rPr/>
      </w:pPr>
      <w:r>
        <w:rPr>
          <w:rFonts w:ascii="Times New Roman" w:hAnsi="Times New Roman"/>
          <w:color w:val="000000"/>
          <w:sz w:val="22"/>
        </w:rPr>
        <w:t>Cables connecting devices to adapter cards and the motherboar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List three components that allow the processor to communicate with other devic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Traces, or wires, on the motherboard used for communication</w:t>
      </w:r>
    </w:p>
    <w:p>
      <w:pPr>
        <w:pStyle w:val="Normal"/>
        <w:keepLines/>
        <w:widowControl/>
        <w:suppressAutoHyphens w:val="true"/>
        <w:bidi w:val="0"/>
        <w:ind w:left="0" w:right="0" w:hanging="0"/>
        <w:jc w:val="left"/>
        <w:rPr/>
      </w:pPr>
      <w:r>
        <w:rPr>
          <w:rFonts w:ascii="Times New Roman" w:hAnsi="Times New Roman"/>
          <w:color w:val="000000"/>
          <w:sz w:val="22"/>
        </w:rPr>
        <w:t>Expansion slots to connect expansion cards to the motherboard</w:t>
      </w:r>
    </w:p>
    <w:p>
      <w:pPr>
        <w:pStyle w:val="Normal"/>
        <w:keepLines/>
        <w:widowControl/>
        <w:suppressAutoHyphens w:val="true"/>
        <w:bidi w:val="0"/>
        <w:ind w:left="0" w:right="0" w:hanging="0"/>
        <w:jc w:val="left"/>
        <w:rPr/>
      </w:pPr>
      <w:r>
        <w:rPr>
          <w:rFonts w:ascii="Times New Roman" w:hAnsi="Times New Roman"/>
          <w:color w:val="000000"/>
          <w:sz w:val="22"/>
        </w:rPr>
        <w:t>The system clock that keeps communication in sync</w:t>
      </w:r>
    </w:p>
    <w:p>
      <w:pPr>
        <w:pStyle w:val="Normal"/>
        <w:keepLines/>
        <w:widowControl/>
        <w:suppressAutoHyphens w:val="true"/>
        <w:bidi w:val="0"/>
        <w:ind w:left="0" w:right="0" w:hanging="0"/>
        <w:jc w:val="left"/>
        <w:rPr/>
      </w:pPr>
      <w:r>
        <w:rPr>
          <w:rFonts w:ascii="Times New Roman" w:hAnsi="Times New Roman"/>
          <w:color w:val="000000"/>
          <w:sz w:val="22"/>
        </w:rPr>
        <w:t>Connections for data cables to devices inside the case</w:t>
      </w:r>
    </w:p>
    <w:p>
      <w:pPr>
        <w:pStyle w:val="Normal"/>
        <w:keepLines/>
        <w:widowControl/>
        <w:suppressAutoHyphens w:val="true"/>
        <w:bidi w:val="0"/>
        <w:ind w:left="0" w:right="0" w:hanging="0"/>
        <w:jc w:val="left"/>
        <w:rPr/>
      </w:pPr>
      <w:r>
        <w:rPr>
          <w:rFonts w:ascii="Times New Roman" w:hAnsi="Times New Roman"/>
          <w:color w:val="000000"/>
          <w:sz w:val="22"/>
        </w:rPr>
        <w:t>Ports for devices outside the cas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Describe the purpose of the chipse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The processor or CPU is the chip inside the computer that performs most of the actual data</w:t>
      </w:r>
    </w:p>
    <w:p>
      <w:pPr>
        <w:pStyle w:val="Normal"/>
        <w:keepLines/>
        <w:widowControl/>
        <w:suppressAutoHyphens w:val="true"/>
        <w:bidi w:val="0"/>
        <w:ind w:left="0" w:right="0" w:hanging="0"/>
        <w:jc w:val="left"/>
        <w:rPr/>
      </w:pPr>
      <w:r>
        <w:rPr>
          <w:rFonts w:ascii="Times New Roman" w:hAnsi="Times New Roman"/>
          <w:color w:val="000000"/>
          <w:sz w:val="22"/>
        </w:rPr>
        <w:t>processing. The processor could not do its job without the assistance of the chipset, a group of microchips on the motherboard that control the flow of data and instructions to and from the processor. The chipset is responsible for the careful timing and coordination of activities. The chipset is an integrated component of the motherboard and is contained in two packages embedded on the motherboar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Describe the two major ATA standards for drive interfac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The two major ATA standards for a drive interface are serial ATA (SATA), the newer and faster standard, and parallel ATA (PATA), the older and slower standard. Hard drives, CD drives, DVD drives, Zip drives, and tape drives, among other devices, can use these interfac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3-1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t>Describe solid state devic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A newer technology for hard drives uses nonvolatile flash memory chips, rather than using moving mechanical disks, to hold the data. These flash memory chips are similar to those used in USB flash drives. Any device that has no moving parts is called solid state (solid parts versus moving parts). Therefore, a drive made with flash memory is called a solid state drive (SSD), solid state disk (SSD), or solid state device (SSD). (Unfortunately, the acronym can have either defini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t>Describe a floppy disk driv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An older secondary storage device sometimes found inside the case is a floppy drive, also called a floppy disk drive (FDD), that can hold 3.5-inch disks containing up to 1.44 MB of data.</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t>Where are expansion cards mount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Expansion cards are mounted in expansion slots on the motherboar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2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t>What is the easiest way to determine the function of a particular expansion car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The easiest way to determine the function of a particular expansion card (short of seeing its name written on the card, which doesn’t happen very often) is to look at the end of the card that fits against the back of the computer case. A network card, for example, has a port designed to fit the network cable. A modem card has one, or usually two, telephone jacks as its ports. However, as you examine the ports on the back of your PC, remember that sometimes the motherboard provides ports of its ow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25</w:t>
      </w:r>
    </w:p>
    <w:sectPr>
      <w:type w:val="nextPage"/>
      <w:pgSz w:w="12240" w:h="15840"/>
      <w:pgMar w:left="2070" w:right="108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